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Веселый стеклодув изготовил несколько необычный сосуд: цилиндр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20 см, дно которого представляет собой наклонную плоскость, образующую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3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 горизонтом. Но этого оказалось мало: в центре дна появилась «вмятина»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5,0 см. Нальем в сосуд воду до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30 с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ад “вмятиной”. Найдите силу давления воды на «вмятину». Плотность воды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1,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6620</wp:posOffset>
                </wp:positionH>
                <wp:positionV relativeFrom="paragraph">
                  <wp:posOffset>61595</wp:posOffset>
                </wp:positionV>
                <wp:extent cx="1468120" cy="1024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35" w:dyaOrig="22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55pt;height:80.7pt" filled="f" o:ole="">
                                  <v:imagedata r:id="rId3" o:title=""/>
                                </v:shape>
                                <o:OLEObject Type="Embed" ProgID="" ShapeID="ole_rId2" DrawAspect="Content" ObjectID="_7733030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80.7pt;mso-wrap-distance-left:9pt;mso-wrap-distance-right:9pt;mso-wrap-distance-top:0pt;mso-wrap-distance-bottom:0pt;margin-top:4.85pt;mso-position-vertical-relative:text;margin-left:2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35" w:dyaOrig="22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55pt;height:80.7pt" filled="f" o:ole="">
                            <v:imagedata r:id="rId5" o:title=""/>
                          </v:shape>
                          <o:OLEObject Type="Embed" ProgID="" ShapeID="ole_rId4" DrawAspect="Content" ObjectID="_16831204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ля решения задачи воспользуемся приемом дополнения. Заполним “вмятину” водой и закроем ее снизу крышкой, лежащей в плоскости остального дна. Ясно, что система будет в равновесии. Какие силы действуют на полусферу? Во-первых, сил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во-вторых, сила реакции дн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равная по модулю силе давления всей жидкости на основании полусфер, в-третьих, это искомая сила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давления жидкости на “вмятину” 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Имее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447781655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 правилу параллелограмма сила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по модулю равна диагонали параллелограмма, построенного на вектор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 теореме косинусов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26pt" filled="f" o:ole="">
            <v:imagedata r:id="rId9" o:title=""/>
          </v:shape>
          <o:OLEObject Type="Embed" ProgID="" ShapeID="ole_rId8" DrawAspect="Content" ObjectID="_700216625" r:id="rId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ила тяжести находится просто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1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31pt" filled="f" o:ole="">
            <v:imagedata r:id="rId11" o:title=""/>
          </v:shape>
          <o:OLEObject Type="Embed" ProgID="" ShapeID="ole_rId10" DrawAspect="Content" ObjectID="_1750758107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Для вычисления силы реакции опор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адо использовать среднее значение давления на круглое основание данного объема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18pt" filled="f" o:ole="">
            <v:imagedata r:id="rId13" o:title=""/>
          </v:shape>
          <o:OLEObject Type="Embed" ProgID="" ShapeID="ole_rId12" DrawAspect="Content" ObjectID="_298112091" r:id="rId12"/>
        </w:object>
      </w:r>
      <w:r>
        <w:rPr>
          <w:sz w:val="24"/>
          <w:szCs w:val="24"/>
        </w:rPr>
        <w:t>. (4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дставляя эти выражения в формулу (2), получим искомый ответ </w:t>
      </w:r>
      <w:r>
        <w:rPr>
          <w:sz w:val="24"/>
          <w:szCs w:val="24"/>
        </w:rPr>
        <w:object w:dxaOrig="10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9pt" filled="f" o:ole="">
            <v:imagedata r:id="rId15" o:title=""/>
          </v:shape>
          <o:OLEObject Type="Embed" ProgID="" ShapeID="ole_rId14" DrawAspect="Content" ObjectID="_1680448145" r:id="rId1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2:38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3T12:40:00Z</dcterms:modified>
  <cp:revision>3</cp:revision>
  <dc:subject/>
  <dc:title>1</dc:title>
</cp:coreProperties>
</file>