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Резистор в виде спирали с сопротивлением 160 Ом используют в качестве кипятильника, работающего от сети с напряжением 220 В. Будучи опущенным в трехлитровую банку с водой, он через достаточно большое время нагрел воду до температуры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. Как необходимо изменить длину спирали, чтобы при тех же условиях вода в банке закипела? Температура воздуха в комнате 2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дача взята из практики – попробуйте обычным кипятильником закипятить воду в трехлитровой банке! Итак речь идет о рассеивании тепла в окружающее пространство. В состоянии термодинамического равновесия вся подводимая мощность рассеивается, т. 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3pt" filled="f" o:ole="">
            <v:imagedata r:id="rId3" o:title=""/>
          </v:shape>
          <o:OLEObject Type="Embed" ProgID="" ShapeID="ole_rId2" DrawAspect="Content" ObjectID="_920103785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– некоторый постоянный коэффициент, зависящий от формы и размеров сосуда, свойств окружающей среды. Чтобы нагреть воду до </w:t>
      </w:r>
      <w:r>
        <w:rPr>
          <w:sz w:val="24"/>
          <w:szCs w:val="24"/>
        </w:rPr>
        <w:object w:dxaOrig="1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134850299" r:id="rId4"/>
        </w:object>
      </w:r>
      <w:r>
        <w:rPr>
          <w:sz w:val="24"/>
          <w:szCs w:val="24"/>
        </w:rPr>
        <w:t xml:space="preserve"> нужно увеличить мощность подачи тепла в систему. Это означает уменьшить сопротивл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6pt" filled="f" o:ole="">
            <v:imagedata r:id="rId7" o:title=""/>
          </v:shape>
          <o:OLEObject Type="Embed" ProgID="" ShapeID="ole_rId6" DrawAspect="Content" ObjectID="_279804037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Разделив (1) на (2), получи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1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4pt" filled="f" o:ole="">
            <v:imagedata r:id="rId9" o:title=""/>
          </v:shape>
          <o:OLEObject Type="Embed" ProgID="" ShapeID="ole_rId8" DrawAspect="Content" ObjectID="_1616249428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сколь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пропорциона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то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равно отношению длин провол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кончательно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0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4pt" filled="f" o:ole="">
            <v:imagedata r:id="rId11" o:title=""/>
          </v:shape>
          <o:OLEObject Type="Embed" ProgID="" ShapeID="ole_rId10" DrawAspect="Content" ObjectID="_1841045740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rPr/>
      </w:pPr>
      <w:r>
        <w:rPr>
          <w:sz w:val="24"/>
          <w:szCs w:val="24"/>
        </w:rPr>
        <w:t xml:space="preserve">или в числах </w:t>
      </w:r>
      <w:r>
        <w:rPr>
          <w:sz w:val="24"/>
          <w:szCs w:val="24"/>
        </w:rPr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286539871" r:id="rId12"/>
        </w:object>
      </w:r>
      <w:r>
        <w:rPr>
          <w:sz w:val="24"/>
          <w:szCs w:val="24"/>
        </w:rPr>
        <w:t xml:space="preserve"> Следовательно, правильный ответ таков: длину спирали надо уменьшить на 69 % и более, так как на самом деле в (12) – (14) знак равенства нужно заменить на соответствующие знаки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>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3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3T13:35:00Z</dcterms:modified>
  <cp:revision>2</cp:revision>
  <dc:subject/>
  <dc:title>1</dc:title>
</cp:coreProperties>
</file>