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В схеме, показанной на рисунке, все элементы идеальные (активное сопротивление катушки равно нулю, внутреннее сопротивление источника напряжения равно нулю, внутреннее сопротивление источника напряжения равно нулю, сопротивление диода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в прямом направлении нулевое, в обратном – бесконечность). Напряжение источни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 Найдите установившееся напряжение на конденсаторе после замыкания ключа, если он первоначально был не заряже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81045</wp:posOffset>
                </wp:positionH>
                <wp:positionV relativeFrom="paragraph">
                  <wp:posOffset>635</wp:posOffset>
                </wp:positionV>
                <wp:extent cx="1675765" cy="824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24" w:dyaOrig="16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9pt;height:64.9pt" filled="f" o:ole="">
                                  <v:imagedata r:id="rId3" o:title=""/>
                                </v:shape>
                                <o:OLEObject Type="Embed" ProgID="" ShapeID="ole_rId2" DrawAspect="Content" ObjectID="_18469782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64.9pt;mso-wrap-distance-left:9pt;mso-wrap-distance-right:9pt;mso-wrap-distance-top:0pt;mso-wrap-distance-bottom:0pt;margin-top:0.05pt;mso-position-vertical-relative:text;margin-left:25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24" w:dyaOrig="16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9pt;height:64.9pt" filled="f" o:ole="">
                            <v:imagedata r:id="rId5" o:title=""/>
                          </v:shape>
                          <o:OLEObject Type="Embed" ProgID="" ShapeID="ole_rId4" DrawAspect="Content" ObjectID="_16614697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Могилев 1997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TimesET" w:hAnsi="TimesET" w:eastAsia="Times New Roman" w:cs="TimesET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6:36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5T16:36:00Z</dcterms:modified>
  <cp:revision>2</cp:revision>
  <dc:subject/>
  <dc:title>1</dc:title>
</cp:coreProperties>
</file>