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Высокая открытая стеклянная трубка вставлена в сосуд с водой. В трубке находится столбик ртути высот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15 см, который запирает столб воздуха.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2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высота столба воздуха равн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10 см. Воду в сосуде начинают медленно подогревать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17620</wp:posOffset>
                </wp:positionH>
                <wp:positionV relativeFrom="paragraph">
                  <wp:posOffset>-52705</wp:posOffset>
                </wp:positionV>
                <wp:extent cx="847725" cy="1083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349" w:dyaOrig="24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pt;height:85.3pt" filled="f" o:ole="">
                                  <v:imagedata r:id="rId3" o:title=""/>
                                </v:shape>
                                <o:OLEObject Type="Embed" ProgID="" ShapeID="ole_rId2" DrawAspect="Content" ObjectID="_15393196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85.3pt;mso-wrap-distance-left:9pt;mso-wrap-distance-right:9pt;mso-wrap-distance-top:0pt;mso-wrap-distance-bottom:0pt;margin-top:-4.15pt;mso-position-vertical-relative:text;margin-left:3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349" w:dyaOrig="24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pt;height:85.3pt" filled="f" o:ole="">
                            <v:imagedata r:id="rId5" o:title=""/>
                          </v:shape>
                          <o:OLEObject Type="Embed" ProgID="" ShapeID="ole_rId4" DrawAspect="Content" ObjectID="_16061194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спользуя график зависимости давления насыщенных паров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нас</w:t>
      </w:r>
      <w:r>
        <w:rPr>
          <w:sz w:val="24"/>
          <w:szCs w:val="24"/>
        </w:rPr>
        <w:t xml:space="preserve"> воды от температуры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 xml:space="preserve">, постройте график зависимости высоты столба воздуха в трубке от температуры в диапазоне от 2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до 9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Атмосферное давление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1,0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95245</wp:posOffset>
                </wp:positionH>
                <wp:positionV relativeFrom="paragraph">
                  <wp:posOffset>635</wp:posOffset>
                </wp:positionV>
                <wp:extent cx="2298065" cy="1670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590" w:dyaOrig="339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2.9pt;height:131.5pt" filled="f" o:ole="">
                                  <v:imagedata r:id="rId7" o:title=""/>
                                </v:shape>
                                <o:OLEObject Type="Embed" ProgID="" ShapeID="ole_rId6" DrawAspect="Content" ObjectID="_25878369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131.5pt;mso-wrap-distance-left:9pt;mso-wrap-distance-right:9pt;mso-wrap-distance-top:0pt;mso-wrap-distance-bottom:0pt;margin-top:0.05pt;mso-position-vertical-relative:text;margin-left:20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590" w:dyaOrig="339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2.9pt;height:131.5pt" filled="f" o:ole="">
                            <v:imagedata r:id="rId9" o:title=""/>
                          </v:shape>
                          <o:OLEObject Type="Embed" ProgID="" ShapeID="ole_rId8" DrawAspect="Content" ObjectID="_170471367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авление газа в трубке определяется атмосферным давлением и гидростатическим давлением столбика ртут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</m:oMath>
      <w:r>
        <w:rPr>
          <w:sz w:val="24"/>
          <w:szCs w:val="24"/>
        </w:rPr>
        <w:t>; 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по закону Дальтона равно сумме парциальных давлений водяных пар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и сухого воздух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. (2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 как воды имеется в избытке, то давление водяных паров при любой температуре будет равно давлению насыщенного пара, зависимость которого от температуры представлена в виде графика. Параметры сухого воздуха подчиняются уравнению состояния, которое мы запишем в виде уравнения Клапейрона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начальная температура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), при этой температуре можно пренебречь давлением водяного пара и считать, что давление воздуха рав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ï</m:t>
        </m:r>
      </m:oMath>
      <w:r>
        <w:rPr>
          <w:sz w:val="24"/>
          <w:szCs w:val="24"/>
        </w:rPr>
        <w:t xml:space="preserve"> (расчет по формуле (1)). Тогда из формул (3) и (2) следует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4"/>
          <w:szCs w:val="24"/>
        </w:rPr>
        <w:t>. (4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ользуя данные, взятые из графика, не представляет труда рассчитать зависимость высоты столба от температуры. Результаты таких расчетов представлены в таблице и на графике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903220</wp:posOffset>
                </wp:positionH>
                <wp:positionV relativeFrom="paragraph">
                  <wp:posOffset>122555</wp:posOffset>
                </wp:positionV>
                <wp:extent cx="2207895" cy="15989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949" w:dyaOrig="568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5.8pt;height:125.9pt" filled="f" o:ole="">
                                  <v:imagedata r:id="rId11" o:title=""/>
                                </v:shape>
                                <o:OLEObject Type="Embed" ProgID="" ShapeID="ole_rId10" DrawAspect="Content" ObjectID="_83491245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25.9pt;mso-wrap-distance-left:9pt;mso-wrap-distance-right:9pt;mso-wrap-distance-top:0pt;mso-wrap-distance-bottom:0pt;margin-top:9.65pt;mso-position-vertical-relative:text;margin-left:2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949" w:dyaOrig="568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5.8pt;height:125.9pt" filled="f" o:ole="">
                            <v:imagedata r:id="rId13" o:title=""/>
                          </v:shape>
                          <o:OLEObject Type="Embed" ProgID="" ShapeID="ole_rId12" DrawAspect="Content" ObjectID="_89746953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94"/>
        <w:gridCol w:w="990"/>
        <w:gridCol w:w="81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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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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7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6:32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6:35:00Z</dcterms:modified>
  <cp:revision>4</cp:revision>
  <dc:subject/>
  <dc:title>1</dc:title>
</cp:coreProperties>
</file>