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Два одинаковых цилиндрических бака расположены один над другим и соединены между собой трубой с насосом. Баки частично заполнены водой. Площади оснований баков равны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На сколько изменится вес всей системы, когда насос начнет перекачивать воду из нижнего бака в верхний с постоянной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>(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)? А если насос будет перекачивать воду из верхнего в нижний с той же скоростью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81045</wp:posOffset>
                </wp:positionH>
                <wp:positionV relativeFrom="paragraph">
                  <wp:posOffset>635</wp:posOffset>
                </wp:positionV>
                <wp:extent cx="1257300" cy="152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980" w:dyaOrig="2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pt;height:120pt" filled="f" o:ole="">
                                  <v:imagedata r:id="rId3" o:title=""/>
                                </v:shape>
                                <o:OLEObject Type="Embed" ProgID="" ShapeID="ole_rId2" DrawAspect="Content" ObjectID="_4279578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0pt;mso-wrap-distance-left:9pt;mso-wrap-distance-right:9pt;mso-wrap-distance-top:0pt;mso-wrap-distance-bottom:0pt;margin-top:0.05pt;mso-position-vertical-relative:text;margin-left:25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980" w:dyaOrig="2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pt;height:120pt" filled="f" o:ole="">
                            <v:imagedata r:id="rId5" o:title=""/>
                          </v:shape>
                          <o:OLEObject Type="Embed" ProgID="" ShapeID="ole_rId4" DrawAspect="Content" ObjectID="_5489352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ля решения данной задачи удобно воспользоваться уравнением движения для системы тел: произведение массы системы на ускорение центра масс равно сумме внешних сил, действующих на систему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данном случа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4"/>
          <w:szCs w:val="24"/>
        </w:rPr>
        <w:t>, (1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- масса всей системы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– ее вес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– ускорение центра масс. Когда вода (а, следовательно и центр масс) неподвижна, то вес систем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равен силе тяжест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4"/>
          <w:szCs w:val="24"/>
        </w:rPr>
        <w:t>. Поэтому изменение веса при перекачке воды определяется выражением</w:t>
      </w:r>
    </w:p>
    <w:p>
      <w:pPr>
        <w:pStyle w:val="Normal"/>
        <w:ind w:first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. (2)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При перекачке уровни воды в сосуда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будут изменяться, конечно, по линейному закону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eqAr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о положение центра масс всей системы будет изменяться по закону квадратичному. Действительно, высота центра мас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может быть найдена из уравнения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3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pt;height:31pt" filled="f" o:ole="">
            <v:imagedata r:id="rId7" o:title=""/>
          </v:shape>
          <o:OLEObject Type="Embed" ProgID="" ShapeID="ole_rId6" DrawAspect="Content" ObjectID="_1014779911" r:id="rId6"/>
        </w:object>
      </w:r>
      <w:r>
        <w:rPr>
          <w:sz w:val="24"/>
          <w:szCs w:val="24"/>
        </w:rPr>
        <w:t>, (4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масса и высота центра масс установки без воды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– высота верхнего бака. Подставляя выражения (3), получим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ρ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ρ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sz w:val="24"/>
          <w:szCs w:val="24"/>
        </w:rPr>
        <w:t>. (5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Из выражений (2) и (5) следует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ρ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firstLine="360"/>
        <w:rPr/>
      </w:pPr>
      <w:r>
        <w:rPr>
          <w:sz w:val="24"/>
          <w:szCs w:val="24"/>
        </w:rPr>
        <w:t>Заметим, что ответ не зависит от того, перекачивают воду вверх или вниз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Может эта задача вам покажется более понятной, если Вы проведете аналогию с двумя грузами, подвешенными на нити, перекинутой через блок . При ускоренном движении грузов вес всей системы также изменяется. Замените грузы тяжелой однородной веревкой и Вы получите простейший механический аналог этой задачи.</w:t>
      </w:r>
    </w:p>
    <w:sectPr>
      <w:headerReference w:type="default" r:id="rId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Гомель 1998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6:40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4T16:40:00Z</dcterms:modified>
  <cp:revision>2</cp:revision>
  <dc:subject/>
  <dc:title>1</dc:title>
</cp:coreProperties>
</file>