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Для измерения скорости звука в воздухе была использована следующая установка: три одинаковых точечных источника звука с частотой </w:t>
      </w:r>
      <w:r>
        <w:rPr>
          <w:rFonts w:eastAsia="Symbol" w:cs="Symbol" w:ascii="Symbol" w:hAnsi="Symbol"/>
          <w:sz w:val="24"/>
          <w:szCs w:val="24"/>
        </w:rPr>
        <w:t></w:t>
      </w:r>
      <w:r>
        <w:rPr>
          <w:sz w:val="24"/>
          <w:szCs w:val="24"/>
        </w:rPr>
        <w:t xml:space="preserve"> = 2950 Гц расположены на одной прямой 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1,50 м друг от друга. Вдоль прямой, проходящей через центральный источник и перпендикулярной линии источников, проводят измерения громкости звука. Полученная зависимость громкости (в относительных единицах) от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расстояния до центрального источника приведена на графике. Определите по этим данным скорость звука с максимально возможной точностью. Оцените погрешность вашего результата.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12065</wp:posOffset>
                </wp:positionV>
                <wp:extent cx="4203700" cy="1025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9646" w:dyaOrig="29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2.95pt;height:80.75pt" filled="f" o:ole="">
                                  <v:imagedata r:id="rId3" o:title=""/>
                                </v:shape>
                                <o:OLEObject Type="Embed" ProgID="" ShapeID="ole_rId2" DrawAspect="Content" ObjectID="_18841475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80.75pt;mso-wrap-distance-left:9pt;mso-wrap-distance-right:9pt;mso-wrap-distance-top:0pt;mso-wrap-distance-bottom:0pt;margin-top:0.95pt;mso-position-vertical-relative:text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9646" w:dyaOrig="29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2.95pt;height:80.75pt" filled="f" o:ole="">
                            <v:imagedata r:id="rId5" o:title=""/>
                          </v:shape>
                          <o:OLEObject Type="Embed" ProgID="" ShapeID="ole_rId4" DrawAspect="Content" ObjectID="_1847511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данном случае наблюдается явление интерференции звуковых волн. На полученную зависимость громкости звука от координаты накладываются посторонние шумы, тем не менее, интерференционные максимумы прослеживаются достаточно четко.  В предположении, что все источники излучают синфазно, условие максимума имеет вид - разность хо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</m:oMath>
      <w:r>
        <w:rPr>
          <w:sz w:val="24"/>
          <w:szCs w:val="24"/>
        </w:rPr>
        <w:t xml:space="preserve"> между волнами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должна равняться целому числу длин волн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object w:dxaOrig="238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pt;height:23pt" filled="f" o:ole="">
            <v:imagedata r:id="rId7" o:title=""/>
          </v:shape>
          <o:OLEObject Type="Embed" ProgID="" ShapeID="ole_rId6" DrawAspect="Content" ObjectID="_1556049263" r:id="rId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- координа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 xml:space="preserve">го максимума. По представленному графику мы не можем определить порядок максимума, поэтому пронумеруем их в порядке следова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. Определим по графику численные значения координат максимумов и для каждого из них по формуле (1) вычислим значение разности хода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тогда разн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должны приближенно равняться длине звуковой волны. Зная длину вол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и ее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скорость вол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можно вычислить по формуле</w:t>
      </w:r>
    </w:p>
    <w:p>
      <w:pPr>
        <w:pStyle w:val="Normal"/>
        <w:jc w:val="center"/>
        <w:rPr/>
      </w:pPr>
      <w:r>
        <w:rPr>
          <w:sz w:val="24"/>
          <w:szCs w:val="24"/>
        </w:rPr>
        <w:object w:dxaOrig="7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3.95pt" filled="f" o:ole="">
            <v:imagedata r:id="rId9" o:title=""/>
          </v:shape>
          <o:OLEObject Type="Embed" ProgID="" ShapeID="ole_rId8" DrawAspect="Content" ObjectID="_675563455" r:id="rId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зультаты обработки графика представлены на рисунке и в таблиц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1020</wp:posOffset>
                </wp:positionH>
                <wp:positionV relativeFrom="paragraph">
                  <wp:posOffset>506095</wp:posOffset>
                </wp:positionV>
                <wp:extent cx="4265295" cy="10261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9615" w:dyaOrig="309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59.1pt;height:80.8pt" filled="f" o:ole="">
                                  <v:imagedata r:id="rId11" o:title=""/>
                                </v:shape>
                                <o:OLEObject Type="Embed" ProgID="" ShapeID="ole_rId10" DrawAspect="Content" ObjectID="_141721439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80.8pt;mso-wrap-distance-left:9pt;mso-wrap-distance-right:9pt;mso-wrap-distance-top:0pt;mso-wrap-distance-bottom:0pt;margin-top:39.85pt;mso-position-vertical-relative:text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9615" w:dyaOrig="309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59.1pt;height:80.8pt" filled="f" o:ole="">
                            <v:imagedata r:id="rId13" o:title=""/>
                          </v:shape>
                          <o:OLEObject Type="Embed" ProgID="" ShapeID="ole_rId12" DrawAspect="Content" ObjectID="_23439433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84"/>
        <w:gridCol w:w="740"/>
        <w:gridCol w:w="12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Как следует из полученных результатов, сделанные предположения подтверждаются, различия в последнем столбце могут быть отнесены на счет неточностей снятия данных из исходного графика. Чтобы увеличить точность определения длины волны и оценить ее погрешность можно обработать данные последнего столбца стандартными методами обработки результатов измерений. В этом случае окончательный результа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1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pt;height:16pt" filled="f" o:ole="">
            <v:imagedata r:id="rId15" o:title=""/>
          </v:shape>
          <o:OLEObject Type="Embed" ProgID="" ShapeID="ole_rId14" DrawAspect="Content" ObjectID="_266195347" r:id="rId14"/>
        </w:object>
      </w:r>
      <w:r>
        <w:rPr>
          <w:sz w:val="24"/>
          <w:szCs w:val="24"/>
        </w:rPr>
        <w:t xml:space="preserve">. Тогда скорость зву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2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pt;height:18pt" filled="f" o:ole="">
            <v:imagedata r:id="rId17" o:title=""/>
          </v:shape>
          <o:OLEObject Type="Embed" ProgID="" ShapeID="ole_rId16" DrawAspect="Content" ObjectID="_717457769" r:id="rId16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олее предпочтительной является обработка графическим методом с использованием метода наименьших квадратов. Постоим график зависимости разности хо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от номе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Все точки этого графика ложатся на одну прямую, коэффициент наклона которой равен длине волны. Расчет этого коэффициента по методу наименьших квадратов приводит к результат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674620</wp:posOffset>
                </wp:positionH>
                <wp:positionV relativeFrom="paragraph">
                  <wp:posOffset>61595</wp:posOffset>
                </wp:positionV>
                <wp:extent cx="2155190" cy="1877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5655" w:dyaOrig="461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69.65pt;height:147.8pt" filled="f" o:ole="">
                                  <v:imagedata r:id="rId19" o:title=""/>
                                </v:shape>
                                <o:OLEObject Type="Embed" ProgID="" ShapeID="ole_rId18" DrawAspect="Content" ObjectID="_1999702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147.8pt;mso-wrap-distance-left:9pt;mso-wrap-distance-right:9pt;mso-wrap-distance-top:0pt;mso-wrap-distance-bottom:0pt;margin-top:4.85pt;mso-position-vertical-relative:text;margin-left:21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5655" w:dyaOrig="461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69.65pt;height:147.8pt" filled="f" o:ole="">
                            <v:imagedata r:id="rId21" o:title=""/>
                          </v:shape>
                          <o:OLEObject Type="Embed" ProgID="" ShapeID="ole_rId20" DrawAspect="Content" ObjectID="_5800142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2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16pt" filled="f" o:ole="">
            <v:imagedata r:id="rId23" o:title=""/>
          </v:shape>
          <o:OLEObject Type="Embed" ProgID="" ShapeID="ole_rId22" DrawAspect="Content" ObjectID="_1610818769" r:id="rId22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>Соответственно скорость зву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21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7pt;height:18pt" filled="f" o:ole="">
            <v:imagedata r:id="rId25" o:title=""/>
          </v:shape>
          <o:OLEObject Type="Embed" ProgID="" ShapeID="ole_rId24" DrawAspect="Content" ObjectID="_117952570" r:id="rId2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ак видите, графическая обработка приводит к тому же численному значению, но с меньшей погрешностью.</w:t>
      </w:r>
    </w:p>
    <w:p>
      <w:pPr>
        <w:pStyle w:val="Normal"/>
        <w:jc w:val="both"/>
        <w:rPr/>
      </w:pPr>
      <w:r>
        <w:rPr>
          <w:sz w:val="24"/>
          <w:szCs w:val="24"/>
        </w:rPr>
        <w:t>Строго говоря, из-за уменьшения амплитуды звуковых колебаний по мере удаления от источника положения максимумов интенсивности несколько отличаются от тех, которые следуют из формулы (1). Однако, эти смещения в данном случае меньше погрешностей определения координат максимумов по предлож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>Кстати, данный график рассчитан в предположении синфазности, источников равной интенсивности. Корректно учте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бывание амплитуды волны, добавлен случайный шум на уровне нескольких процентов.</w:t>
      </w:r>
    </w:p>
    <w:sectPr>
      <w:headerReference w:type="default" r:id="rId2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  <w:r>
      <w:rPr>
        <w:lang w:val="en-US"/>
      </w:rPr>
      <w:t xml:space="preserve"> </w:t>
    </w:r>
    <w:r>
      <w:rPr/>
      <w:t>класс. Гомель 1998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png"/><Relationship Id="rId20" Type="http://schemas.openxmlformats.org/officeDocument/2006/relationships/oleObject" Target="embeddings/oleObject10.bin"/><Relationship Id="rId21" Type="http://schemas.openxmlformats.org/officeDocument/2006/relationships/image" Target="media/image7.png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7:18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4T17:18:00Z</dcterms:modified>
  <cp:revision>2</cp:revision>
  <dc:subject/>
  <dc:title>1</dc:title>
</cp:coreProperties>
</file>