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Горизонтальная лента транспортера движется горизонтально так, что ее ускорение периодически изменяется с течением времени  как показано на графике (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= 9,8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ускорение свободного падения). Пр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 скорость ленты равна нулю. На ленту положили брусок, коэффициент трения которого о ленту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= 0,10. По прошествии некоторого времени брусок начал колебаться относительно поверхности земли. Найдите амплитуду установившихся колебаний брус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4245</wp:posOffset>
                </wp:positionH>
                <wp:positionV relativeFrom="paragraph">
                  <wp:posOffset>635</wp:posOffset>
                </wp:positionV>
                <wp:extent cx="2654300" cy="1140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6945" w:dyaOrig="33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0.95pt;height:89.8pt" filled="f" o:ole="">
                                  <v:imagedata r:id="rId3" o:title=""/>
                                </v:shape>
                                <o:OLEObject Type="Embed" ProgID="" ShapeID="ole_rId2" DrawAspect="Content" ObjectID="_17401065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89.8pt;mso-wrap-distance-left:9pt;mso-wrap-distance-right:9pt;mso-wrap-distance-top:0pt;mso-wrap-distance-bottom:0pt;margin-top:0.05pt;mso-position-vertical-relative:text;margin-left:17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6945" w:dyaOrig="33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0.95pt;height:89.8pt" filled="f" o:ole="">
                            <v:imagedata r:id="rId5" o:title=""/>
                          </v:shape>
                          <o:OLEObject Type="Embed" ProgID="" ShapeID="ole_rId4" DrawAspect="Content" ObjectID="_5279029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пытаться рассчитать переходный режим (установление колебаний) вручную за короткое время, по-видимому, задача трудновыполнимая. Поэтому, обсудим возможный режим установившихся колебаний. Единственная сила, действующая на брусок в горизонтальном направлении (и заставляющая его двигаться) - сила трения со стороны колеблющейся ленты. Направление этой силы  зависит от направления относительной скорости движения бруска, поэтому оно будет постоянно изменяться. Ускорение ленты, а, следовательно, и ее скорость меняются в достаточно больших пределах. Не составляет труда подсчитать максимальную скорость ленты  - порядка 10м/с. На нижнем рисунке схематически изображен график зависимости скорости ленты от времени - это набор отрезков параболы - кривая 1 (как будет видно ниже, нам не понадобится точный вид этой зависимости). Коэффициент трения между бруском и лентой транспортера невелик </w:t>
      </w:r>
      <w:r>
        <w:rPr>
          <w:sz w:val="24"/>
          <w:szCs w:val="24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959848780" r:id="rId6"/>
        </w:object>
      </w:r>
      <w:r>
        <w:rPr>
          <w:sz w:val="24"/>
          <w:szCs w:val="24"/>
        </w:rPr>
        <w:t xml:space="preserve">, поэтому ускорение бруска в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раз меньше максимального ускорения призмы. Следовательно, в установившемся режиме скорость бруска также будет изменяться в небольших пределах, а остановки бруска относительно ленты будут происходить в те моменты времени, когда ее скорость мала, а ускорение велико. В эти моменты времени сила трения покоя не сможет удержать брусок на ленте, он будет постоянно проскальзывать относительно не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ледовательно, брусок будет двигаться с постоянным по модулю ускорением равным </w:t>
      </w:r>
      <w:r>
        <w:rPr>
          <w:sz w:val="24"/>
          <w:szCs w:val="24"/>
        </w:rPr>
        <w:object w:dxaOrig="3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3pt" filled="f" o:ole="">
            <v:imagedata r:id="rId9" o:title=""/>
          </v:shape>
          <o:OLEObject Type="Embed" ProgID="" ShapeID="ole_rId8" DrawAspect="Content" ObjectID="_1210424802" r:id="rId8"/>
        </w:object>
      </w:r>
      <w:r>
        <w:rPr>
          <w:sz w:val="24"/>
          <w:szCs w:val="24"/>
        </w:rPr>
        <w:t xml:space="preserve">, а его скорость изменяться по линейному закону. В установившемся режиме период колебаний бруска совпадает с периодом колебаний ленты (конечно, это не гармонические колебания). Схематически зависимость скорости бруска от времени показана на рисунке (ломанная 2). Найдем максимальное значение скорости бру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. За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его скорость изменяетс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,  при этом он движется равноускоренно, поэтому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17220</wp:posOffset>
                </wp:positionH>
                <wp:positionV relativeFrom="paragraph">
                  <wp:posOffset>244475</wp:posOffset>
                </wp:positionV>
                <wp:extent cx="4185285" cy="2401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7139" w:dyaOrig="471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29.5pt;height:189.1pt" filled="f" o:ole="">
                                  <v:imagedata r:id="rId11" o:title=""/>
                                </v:shape>
                                <o:OLEObject Type="Embed" ProgID="" ShapeID="ole_rId10" DrawAspect="Content" ObjectID="_86884818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89.1pt;mso-wrap-distance-left:9pt;mso-wrap-distance-right:9pt;mso-wrap-distance-top:0pt;mso-wrap-distance-bottom:0pt;margin-top:19.25pt;mso-position-vertical-relative:text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7139" w:dyaOrig="471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29.5pt;height:189.1pt" filled="f" o:ole="">
                            <v:imagedata r:id="rId13" o:title=""/>
                          </v:shape>
                          <o:OLEObject Type="Embed" ProgID="" ShapeID="ole_rId12" DrawAspect="Content" ObjectID="_3957913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ткуда следует </w:t>
      </w:r>
      <w:r>
        <w:rPr>
          <w:sz w:val="24"/>
          <w:szCs w:val="24"/>
        </w:rPr>
        <w:object w:dxaOrig="19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18pt" filled="f" o:ole="">
            <v:imagedata r:id="rId15" o:title=""/>
          </v:shape>
          <o:OLEObject Type="Embed" ProgID="" ShapeID="ole_rId14" DrawAspect="Content" ObjectID="_1028055127" r:id="rId14"/>
        </w:object>
      </w:r>
      <w:r>
        <w:rPr>
          <w:sz w:val="24"/>
          <w:szCs w:val="24"/>
        </w:rPr>
        <w:t xml:space="preserve">, что в десять раз больше максимальной скорости ленты, поэтому предположение о том, что в моменты времени, когда скорости бруска и ленты равны, ускорение ленты превышает по модулю </w:t>
      </w:r>
      <w:r>
        <w:rPr>
          <w:sz w:val="24"/>
          <w:szCs w:val="24"/>
        </w:rPr>
        <w:object w:dxaOrig="3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3pt" filled="f" o:ole="">
            <v:imagedata r:id="rId17" o:title=""/>
          </v:shape>
          <o:OLEObject Type="Embed" ProgID="" ShapeID="ole_rId16" DrawAspect="Content" ObjectID="_1720003855" r:id="rId16"/>
        </w:object>
      </w:r>
      <w:r>
        <w:rPr>
          <w:sz w:val="24"/>
          <w:szCs w:val="24"/>
        </w:rPr>
        <w:t xml:space="preserve"> полностью оправдано. Максимальное смещение бруска при таком движении, амплитуда его колебаний, определяется формулой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6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19pt" filled="f" o:ole="">
            <v:imagedata r:id="rId19" o:title=""/>
          </v:shape>
          <o:OLEObject Type="Embed" ProgID="" ShapeID="ole_rId18" DrawAspect="Content" ObjectID="_511613419" r:id="rId18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метим, что закон движения бруска не зависит от закона движения ленты, если только последняя движется по периодическому закону с достаточно большой амплитудой. В частности, наше решение остается справедливым, если ускорение ленты изменяется в тех же пределах, но по гармоническому закону. Так же отметим, что утверждение о равенстве периодов вынужденных колебаний и вынуждающей силы справедливо для любых типов колебаний</w:t>
      </w:r>
      <w:r>
        <w:rPr>
          <w:i/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7:24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7:24:00Z</dcterms:modified>
  <cp:revision>2</cp:revision>
  <dc:subject/>
  <dc:title>1</dc:title>
</cp:coreProperties>
</file>