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en-GB"/>
        </w:rPr>
        <w:t xml:space="preserve">9 </w:t>
      </w:r>
      <w:r>
        <w:rPr>
          <w:b/>
          <w:sz w:val="24"/>
          <w:szCs w:val="24"/>
        </w:rPr>
        <w:t>класс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Для исследования упругих свойств резины резиновая ленточка была подвешена вертикально, и к ее нижнему краю прикреплялись различные грузы. При этом была получена следующая зависимость удлинения полоск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от масс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подвешенного груза (см. график на отдельном бланке). После этого рядом параллельно с резинкой прикрепили упругую пружинку жесткости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= 50 Н/м, длина которой в недеформированном состоянии равна длине нерастянутой резинки. Постройте график зависимости удлинения системы «резинка-пружина» от массы подвешенного груз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85845</wp:posOffset>
                </wp:positionH>
                <wp:positionV relativeFrom="paragraph">
                  <wp:posOffset>111760</wp:posOffset>
                </wp:positionV>
                <wp:extent cx="1303655" cy="1375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70" w:dyaOrig="27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4.6pt;height:108.3pt" filled="f" o:ole="">
                                  <v:imagedata r:id="rId3" o:title=""/>
                                </v:shape>
                                <o:OLEObject Type="Embed" ProgID="" ShapeID="ole_rId2" DrawAspect="Content" ObjectID="_11021077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108.3pt;mso-wrap-distance-left:9pt;mso-wrap-distance-right:9pt;mso-wrap-distance-top:0pt;mso-wrap-distance-bottom:0pt;margin-top:8.8pt;mso-position-vertical-relative:text;margin-left:28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70" w:dyaOrig="27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4.6pt;height:108.3pt" filled="f" o:ole="">
                            <v:imagedata r:id="rId5" o:title=""/>
                          </v:shape>
                          <o:OLEObject Type="Embed" ProgID="" ShapeID="ole_rId4" DrawAspect="Content" ObjectID="_6289799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61845</wp:posOffset>
                </wp:positionH>
                <wp:positionV relativeFrom="paragraph">
                  <wp:posOffset>1654175</wp:posOffset>
                </wp:positionV>
                <wp:extent cx="2875280" cy="17164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385" w:dyaOrig="53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8.35pt;height:135.15pt" filled="f" o:ole="">
                                  <v:imagedata r:id="rId7" o:title=""/>
                                </v:shape>
                                <o:OLEObject Type="Embed" ProgID="" ShapeID="ole_rId6" DrawAspect="Content" ObjectID="_136039557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35.15pt;mso-wrap-distance-left:9pt;mso-wrap-distance-right:9pt;mso-wrap-distance-top:0pt;mso-wrap-distance-bottom:0pt;margin-top:130.25pt;mso-position-vertical-relative:text;margin-left:1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385" w:dyaOrig="53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8.35pt;height:135.15pt" filled="f" o:ole="">
                            <v:imagedata r:id="rId9" o:title=""/>
                          </v:shape>
                          <o:OLEObject Type="Embed" ProgID="" ShapeID="ole_rId8" DrawAspect="Content" ObjectID="_169664025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 параллельном соединении резинки и пружины их удлин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</m:oMath>
      <w:r>
        <w:rPr>
          <w:sz w:val="24"/>
          <w:szCs w:val="24"/>
        </w:rPr>
        <w:t xml:space="preserve"> одинаковы, а сумма сил упругости резин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пружин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равна весу подвешенного груза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4"/>
          <w:szCs w:val="24"/>
        </w:rPr>
        <w:t>. (1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Учитывая, что деформация пружины подчиняется закону Гу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Dl</m:t>
        </m:r>
      </m:oMath>
      <w:r>
        <w:rPr>
          <w:sz w:val="24"/>
          <w:szCs w:val="24"/>
        </w:rPr>
        <w:t>, запишем выражение для деформации  пружины в вид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  <w:szCs w:val="24"/>
        </w:rPr>
        <w:t>. (2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ависимость деформации резины от приложенной сил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задана в виде графика, поэтому  деформация системы может быть найдена как решение системы уравнений (2) и представленной зависимости. Однако, величина деформации резины дана в виде функции от массы подвешенного груза, иными слова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масса, которую «удерживает» резина. Поэтому запишем уравнение (2) в виде зависимости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(3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График зависим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</m:oMath>
      <w:r>
        <w:rPr>
          <w:sz w:val="24"/>
          <w:szCs w:val="24"/>
        </w:rPr>
        <w:t xml:space="preserve">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представляет прямую линию пересекающую ось абсцисс в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с коэффициентом наклона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  <w:szCs w:val="24"/>
        </w:rPr>
        <w:t xml:space="preserve">, а решение системы есть точка пересечения данной прямой с графиком зависимости деформации резины от массы прикрепленного груз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74620</wp:posOffset>
                </wp:positionH>
                <wp:positionV relativeFrom="paragraph">
                  <wp:posOffset>28575</wp:posOffset>
                </wp:positionV>
                <wp:extent cx="2375535" cy="1713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431" w:dyaOrig="5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9pt;height:134.9pt" filled="f" o:ole="">
                                  <v:imagedata r:id="rId11" o:title=""/>
                                </v:shape>
                                <o:OLEObject Type="Embed" ProgID="" ShapeID="ole_rId10" DrawAspect="Content" ObjectID="_177086289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34.9pt;mso-wrap-distance-left:9pt;mso-wrap-distance-right:9pt;mso-wrap-distance-top:0pt;mso-wrap-distance-bottom:0pt;margin-top:2.25pt;mso-position-vertical-relative:text;margin-left:21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431" w:dyaOrig="5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9pt;height:134.9pt" filled="f" o:ole="">
                            <v:imagedata r:id="rId13" o:title=""/>
                          </v:shape>
                          <o:OLEObject Type="Embed" ProgID="" ShapeID="ole_rId12" DrawAspect="Content" ObjectID="_81314730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674620</wp:posOffset>
                </wp:positionH>
                <wp:positionV relativeFrom="paragraph">
                  <wp:posOffset>138430</wp:posOffset>
                </wp:positionV>
                <wp:extent cx="2345690" cy="19399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355" w:dyaOrig="569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6.65pt;height:152.75pt" filled="f" o:ole="">
                                  <v:imagedata r:id="rId15" o:title=""/>
                                </v:shape>
                                <o:OLEObject Type="Embed" ProgID="" ShapeID="ole_rId14" DrawAspect="Content" ObjectID="_164469483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pt;height:152.75pt;mso-wrap-distance-left:9pt;mso-wrap-distance-right:9pt;mso-wrap-distance-top:0pt;mso-wrap-distance-bottom:0pt;margin-top:10.9pt;mso-position-vertical-relative:text;margin-left:21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355" w:dyaOrig="569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6.65pt;height:152.75pt" filled="f" o:ole="">
                            <v:imagedata r:id="rId17" o:title=""/>
                          </v:shape>
                          <o:OLEObject Type="Embed" ProgID="" ShapeID="ole_rId16" DrawAspect="Content" ObjectID="_100763482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Проведя семейство прямых, подчиняющихся уравнению (3), для различных знач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получим искомый набор значений  деформаций системы «резинка-пружина». График такой зависимости представлен на рисунке.</w:t>
      </w:r>
    </w:p>
    <w:sectPr>
      <w:headerReference w:type="default" r:id="rId1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Гомель 1998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6:18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4T16:18:00Z</dcterms:modified>
  <cp:revision>2</cp:revision>
  <dc:subject/>
  <dc:title>1</dc:title>
</cp:coreProperties>
</file>