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Точечный источник света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расположен недалеко от поверхности зеркальной сферы. Постройте ход лучей, идущих от источника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и отражающихся в точки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Убедитесь, что продолжения этих лучей не пересекаются в одной точке. Значит ли это, что в зеркальном шаре нельзя увидеть изображения точки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>? Ответ обоснуйт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28645</wp:posOffset>
                </wp:positionH>
                <wp:positionV relativeFrom="paragraph">
                  <wp:posOffset>635</wp:posOffset>
                </wp:positionV>
                <wp:extent cx="1659890" cy="861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075" w:dyaOrig="190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2.65pt;height:67.8pt" filled="f" o:ole="">
                                  <v:imagedata r:id="rId3" o:title=""/>
                                </v:shape>
                                <o:OLEObject Type="Embed" ProgID="" ShapeID="ole_rId2" DrawAspect="Content" ObjectID="_600076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pt;height:67.8pt;mso-wrap-distance-left:9pt;mso-wrap-distance-right:9pt;mso-wrap-distance-top:0pt;mso-wrap-distance-bottom:0pt;margin-top:0.05pt;mso-position-vertical-relative:text;margin-left:24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075" w:dyaOrig="190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2.65pt;height:67.8pt" filled="f" o:ole="">
                            <v:imagedata r:id="rId5" o:title=""/>
                          </v:shape>
                          <o:OLEObject Type="Embed" ProgID="" ShapeID="ole_rId4" DrawAspect="Content" ObjectID="_157300465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Для построения хода лучей необходимо воспользоваться законом отражения света : угол падения равен углу отражения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ассмотрим, например построение искомого луча для точк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Для этого необходимо найти на сфере такую точк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, чтобы угол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B</m:t>
        </m:r>
      </m:oMath>
      <w:r>
        <w:rPr>
          <w:sz w:val="24"/>
          <w:szCs w:val="24"/>
        </w:rPr>
        <w:t xml:space="preserve"> был равен угл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4"/>
          <w:szCs w:val="24"/>
        </w:rPr>
        <w:t xml:space="preserve"> – продолжение радиуса, проведенного в точк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. Такое построение очевидно - соединим точк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  <w:szCs w:val="24"/>
        </w:rPr>
        <w:t xml:space="preserve">, середину отрез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(точк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) соединим с центром сферы, точка пересечения этого отрезка со сферой и будет искомая точк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. Аналогично можно построить и остальные требуемые лучи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36420</wp:posOffset>
                </wp:positionH>
                <wp:positionV relativeFrom="paragraph">
                  <wp:posOffset>1677035</wp:posOffset>
                </wp:positionV>
                <wp:extent cx="2936240" cy="13811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240" cy="138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9330" w:dyaOrig="5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3.15pt;height:108.75pt" filled="f" o:ole="">
                                  <v:imagedata r:id="rId7" o:title=""/>
                                </v:shape>
                                <o:OLEObject Type="Embed" ProgID="" ShapeID="ole_rId6" DrawAspect="Content" ObjectID="_39835436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2pt;height:108.75pt;mso-wrap-distance-left:9pt;mso-wrap-distance-right:9pt;mso-wrap-distance-top:0pt;mso-wrap-distance-bottom:0pt;margin-top:132.05pt;mso-position-vertical-relative:text;margin-left:1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9330" w:dyaOrig="507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3.15pt;height:108.75pt" filled="f" o:ole="">
                            <v:imagedata r:id="rId9" o:title=""/>
                          </v:shape>
                          <o:OLEObject Type="Embed" ProgID="" ShapeID="ole_rId8" DrawAspect="Content" ObjectID="_187984684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Как видно, действительно, продолжения этих лучей не пересекаются в одной точке. Следовательно, сфера не формирует точечного изображения точечного источника. Тем не менее, это не означает, что в сфере нельзя увидеть четкого изображения источника. Но изображение, видимое глазом, формируется очень узким пучком лучей, которые пересекаются в очень узкой области, которая и является практически точечным изображением источника</w:t>
      </w:r>
      <w:r>
        <w:rPr>
          <w:i/>
          <w:sz w:val="24"/>
          <w:szCs w:val="24"/>
        </w:rPr>
        <w:t>.</w:t>
      </w:r>
    </w:p>
    <w:sectPr>
      <w:headerReference w:type="default" r:id="rId10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  <w:r>
      <w:rPr>
        <w:lang w:val="en-US"/>
      </w:rPr>
      <w:t xml:space="preserve"> </w:t>
    </w:r>
    <w:r>
      <w:rPr/>
      <w:t>класс. Гомель 1998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6:20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09-24T16:20:00Z</dcterms:modified>
  <cp:revision>2</cp:revision>
  <dc:subject/>
  <dc:title>1</dc:title>
</cp:coreProperties>
</file>