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10 класс. 1998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тур. 10 класс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1714500" cy="14859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486080"/>
                          <a:chOff x="0" y="0"/>
                          <a:chExt cx="171468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46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2286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2574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2860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286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8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357480"/>
                            <a:ext cx="759600" cy="7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" h="1247">
                                <a:moveTo>
                                  <a:pt x="0" y="1247"/>
                                </a:moveTo>
                                <a:cubicBezTo>
                                  <a:pt x="64" y="1215"/>
                                  <a:pt x="287" y="1113"/>
                                  <a:pt x="386" y="1055"/>
                                </a:cubicBezTo>
                                <a:cubicBezTo>
                                  <a:pt x="485" y="997"/>
                                  <a:pt x="531" y="956"/>
                                  <a:pt x="591" y="900"/>
                                </a:cubicBezTo>
                                <a:cubicBezTo>
                                  <a:pt x="651" y="844"/>
                                  <a:pt x="694" y="784"/>
                                  <a:pt x="746" y="720"/>
                                </a:cubicBezTo>
                                <a:lnTo>
                                  <a:pt x="900" y="515"/>
                                </a:lnTo>
                                <a:cubicBezTo>
                                  <a:pt x="947" y="451"/>
                                  <a:pt x="979" y="421"/>
                                  <a:pt x="1028" y="335"/>
                                </a:cubicBezTo>
                                <a:cubicBezTo>
                                  <a:pt x="1077" y="249"/>
                                  <a:pt x="1161" y="70"/>
                                  <a:pt x="119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25748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      4       6     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3.6pt;width:135pt;height:117pt" coordorigin="7560,72" coordsize="2700,2340">
                <v:rect id="shape_0" stroked="f" o:allowincell="f" style="position:absolute;left:7560;top:72;width:2699;height:23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920,432" to="7920,2051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921,2052" to="9539,205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280,432" to="8280,205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639,432" to="8639,205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00,432" to="9000,205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59,432" to="9359,205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20,1692" to="9539,16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20,1332" to="9539,133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20,972" to="9539,9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20,612" to="9539,6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196,1247" path="m0,1247c64,1215,287,1113,386,1055c485,997,531,956,591,900c651,844,694,784,746,720l900,515c947,451,979,421,1028,335c1077,249,1161,70,1196,0e" stroked="t" o:allowincell="f" style="position:absolute;left:8252;top:635;width:1195;height:124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432;width:5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0;top:7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0;top:2052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      4       6     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0;top:205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rPr/>
      </w:pPr>
      <w:r>
        <w:rPr/>
        <w:t xml:space="preserve">3. На рисунке показана экспериментально полученная зависимость силы упругости пружины от ее длины. Найти период малых колебаний груза массой </w:t>
      </w:r>
      <w:r>
        <w:rPr>
          <w:i/>
          <w:lang w:val="en-US"/>
        </w:rPr>
        <w:t>m</w:t>
      </w:r>
      <w:r>
        <w:rPr/>
        <w:t xml:space="preserve"> = 60 г, подвешенного вертикально на этой пружине в поле силы тяжест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822960</wp:posOffset>
                </wp:positionV>
                <wp:extent cx="1714500" cy="16002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200"/>
                          <a:chOff x="0" y="0"/>
                          <a:chExt cx="1714680" cy="1600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146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2286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2574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2860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286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8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357480"/>
                            <a:ext cx="759600" cy="7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" h="1247">
                                <a:moveTo>
                                  <a:pt x="0" y="1247"/>
                                </a:moveTo>
                                <a:cubicBezTo>
                                  <a:pt x="64" y="1215"/>
                                  <a:pt x="287" y="1113"/>
                                  <a:pt x="386" y="1055"/>
                                </a:cubicBezTo>
                                <a:cubicBezTo>
                                  <a:pt x="485" y="997"/>
                                  <a:pt x="531" y="956"/>
                                  <a:pt x="591" y="900"/>
                                </a:cubicBezTo>
                                <a:cubicBezTo>
                                  <a:pt x="651" y="844"/>
                                  <a:pt x="694" y="784"/>
                                  <a:pt x="746" y="720"/>
                                </a:cubicBezTo>
                                <a:lnTo>
                                  <a:pt x="900" y="515"/>
                                </a:lnTo>
                                <a:cubicBezTo>
                                  <a:pt x="947" y="451"/>
                                  <a:pt x="979" y="421"/>
                                  <a:pt x="1028" y="335"/>
                                </a:cubicBezTo>
                                <a:cubicBezTo>
                                  <a:pt x="1077" y="249"/>
                                  <a:pt x="1161" y="70"/>
                                  <a:pt x="119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25748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      4       6     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70240"/>
                            <a:ext cx="1117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9" h="2">
                                <a:moveTo>
                                  <a:pt x="0" y="2"/>
                                </a:moveTo>
                                <a:lnTo>
                                  <a:pt x="175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570240"/>
                            <a:ext cx="72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2">
                                <a:moveTo>
                                  <a:pt x="0" y="0"/>
                                </a:moveTo>
                                <a:lnTo>
                                  <a:pt x="0" y="109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431280"/>
                            <a:ext cx="16560" cy="108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710">
                                <a:moveTo>
                                  <a:pt x="0" y="0"/>
                                </a:moveTo>
                                <a:lnTo>
                                  <a:pt x="26" y="17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676440"/>
                            <a:ext cx="720" cy="84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4">
                                <a:moveTo>
                                  <a:pt x="0" y="0"/>
                                </a:moveTo>
                                <a:lnTo>
                                  <a:pt x="0" y="13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455760"/>
                            <a:ext cx="17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">
                                <a:moveTo>
                                  <a:pt x="0" y="0"/>
                                </a:move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457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,2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" y="343080"/>
                            <a:ext cx="5716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64.8pt;width:135pt;height:126pt" coordorigin="7560,1296" coordsize="2700,2520">
                <v:rect id="shape_0" stroked="f" o:allowincell="f" style="position:absolute;left:7560;top:1296;width:2699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920,1656" to="7920,3275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921,3276" to="9539,327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280,1656" to="8280,327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639,1656" to="8639,327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00,1656" to="9000,327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59,1656" to="9359,327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20,2916" to="9539,291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20,2556" to="9539,255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20,2196" to="9539,21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20,1836" to="9539,183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196,1247" path="m0,1247c64,1215,287,1113,386,1055c485,997,531,956,591,900c651,844,694,784,746,720l900,515c947,451,979,421,1028,335c1077,249,1161,70,1196,0e" stroked="t" o:allowincell="f" style="position:absolute;left:8252;top:1859;width:1195;height:124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7560;top:1656;width:5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0;top:129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0;top:3276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      4       6     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0;top:327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759,2" path="m0,2l1759,0e" stroked="t" o:allowincell="f" style="position:absolute;left:7920;top:2194;width:1758;height:1;mso-wrap-style:none;v-text-anchor:middle">
                  <v:fill o:detectmouseclick="t" on="false"/>
                  <v:stroke color="blue" weight="19080" joinstyle="round" endcap="flat"/>
                  <w10:wrap type="square"/>
                </v:shape>
                <v:shape id="shape_0" coordsize="1,1092" path="m0,0l0,1092e" stroked="t" o:allowincell="f" style="position:absolute;left:9268;top:2194;width:0;height:1091;mso-wrap-style:none;v-text-anchor:middle">
                  <v:fill o:detectmouseclick="t" on="false"/>
                  <v:stroke color="blue" weight="19080" joinstyle="round" endcap="flat"/>
                  <w10:wrap type="square"/>
                </v:shape>
                <v:shape id="shape_0" coordsize="26,1710" path="m0,0l26,1710e" stroked="t" o:allowincell="f" style="position:absolute;left:9396;top:1975;width:25;height:170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,1324" path="m0,0l0,1324e" stroked="t" o:allowincell="f" style="position:absolute;left:9178;top:2361;width:0;height:1323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270,1" path="m0,0l270,0e" stroked="t" o:allowincell="f" style="position:absolute;left:9396;top:2014;width:269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9540,2016" to="9540,2195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9540;top:183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0,2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0;top:345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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640,1836" to="9539,3275" stroked="t" o:allowincell="f" style="position:absolute;flip:y">
                  <v:stroke color="red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Найдем положение равновесия груза. При равновесии </w:t>
      </w:r>
      <w:r>
        <w:rPr/>
        <w:object w:dxaOrig="13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9pt" filled="f" o:ole="">
            <v:imagedata r:id="rId3" o:title=""/>
          </v:shape>
          <o:OLEObject Type="Embed" ProgID="" ShapeID="ole_rId2" DrawAspect="Content" ObjectID="_1186628496" r:id="rId2"/>
        </w:object>
      </w:r>
      <w:r>
        <w:rPr/>
        <w:t xml:space="preserve">, где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o</w:t>
      </w:r>
      <w:r>
        <w:rPr/>
        <w:t xml:space="preserve"> – координата положения равновесия (и длина пружины в этом положении). Значение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o</w:t>
      </w:r>
      <w:r>
        <w:rPr/>
        <w:t xml:space="preserve"> найдем графически, проведя прямую </w:t>
      </w:r>
      <w:r>
        <w:rPr/>
        <w:object w:dxaOrig="8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16pt" filled="f" o:ole="">
            <v:imagedata r:id="rId5" o:title=""/>
          </v:shape>
          <o:OLEObject Type="Embed" ProgID="" ShapeID="ole_rId4" DrawAspect="Content" ObjectID="_1044541100" r:id="rId4"/>
        </w:object>
      </w:r>
      <w:r>
        <w:rPr/>
        <w:t xml:space="preserve">, до пересечения с графиком </w:t>
      </w:r>
      <w:r>
        <w:rPr/>
        <w:object w:dxaOrig="7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19pt" filled="f" o:ole="">
            <v:imagedata r:id="rId7" o:title=""/>
          </v:shape>
          <o:OLEObject Type="Embed" ProgID="" ShapeID="ole_rId6" DrawAspect="Content" ObjectID="_1911181" r:id="rId6"/>
        </w:objec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o</w:t>
      </w:r>
      <w:r>
        <w:rPr/>
        <w:t xml:space="preserve"> = 7,5 см.</w:t>
      </w:r>
    </w:p>
    <w:p>
      <w:pPr>
        <w:pStyle w:val="Normal"/>
        <w:ind w:firstLine="360"/>
        <w:rPr/>
      </w:pPr>
      <w:r>
        <w:rPr/>
        <w:t xml:space="preserve">При смещении из положения равновесия н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x</w:t>
      </w:r>
      <w:r>
        <w:rPr/>
        <w:t xml:space="preserve"> на груз действует возвращающая сила</w:t>
      </w:r>
    </w:p>
    <w:p>
      <w:pPr>
        <w:pStyle w:val="Normal"/>
        <w:ind w:firstLine="360"/>
        <w:jc w:val="center"/>
        <w:rPr/>
      </w:pPr>
      <w:r>
        <w:rPr/>
        <w:object w:dxaOrig="51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6pt;height:19pt" filled="f" o:ole="">
            <v:imagedata r:id="rId9" o:title=""/>
          </v:shape>
          <o:OLEObject Type="Embed" ProgID="" ShapeID="ole_rId8" DrawAspect="Content" ObjectID="_732112486" r:id="rId8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ри малых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x</w:t>
      </w:r>
      <w:r>
        <w:rPr/>
        <w:t xml:space="preserve">: </w:t>
      </w:r>
      <w:r>
        <w:rPr/>
        <w:object w:dxaOrig="34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pt;height:19pt" filled="f" o:ole="">
            <v:imagedata r:id="rId11" o:title=""/>
          </v:shape>
          <o:OLEObject Type="Embed" ProgID="" ShapeID="ole_rId10" DrawAspect="Content" ObjectID="_1800421425" r:id="rId10"/>
        </w:object>
      </w:r>
      <w:r>
        <w:rPr/>
        <w:t xml:space="preserve">, где </w:t>
      </w:r>
      <w:r>
        <w:rPr/>
        <w:object w:dxaOrig="5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18pt" filled="f" o:ole="">
            <v:imagedata r:id="rId13" o:title=""/>
          </v:shape>
          <o:OLEObject Type="Embed" ProgID="" ShapeID="ole_rId12" DrawAspect="Content" ObjectID="_1253268756" r:id="rId12"/>
        </w:object>
      </w:r>
      <w:r>
        <w:rPr/>
        <w:t xml:space="preserve"> – жесткость пружины, когда ее длина равна </w:t>
      </w:r>
      <w:r>
        <w:rPr>
          <w:lang w:val="en-US"/>
        </w:rPr>
        <w:t>x</w:t>
      </w:r>
      <w:r>
        <w:rPr>
          <w:vertAlign w:val="subscript"/>
          <w:lang w:val="en-US"/>
        </w:rPr>
        <w:t>o</w:t>
      </w:r>
      <w:r>
        <w:rPr/>
        <w:t xml:space="preserve">. Геометрически этому приближенно соответствует замена участка кривой </w:t>
      </w:r>
      <w:r>
        <w:rPr/>
        <w:object w:dxaOrig="8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9pt" filled="f" o:ole="">
            <v:imagedata r:id="rId15" o:title=""/>
          </v:shape>
          <o:OLEObject Type="Embed" ProgID="" ShapeID="ole_rId14" DrawAspect="Content" ObjectID="_2007893856" r:id="rId14"/>
        </w:object>
      </w:r>
      <w:r>
        <w:rPr/>
        <w:t xml:space="preserve"> прямой линией, т. е. касательной, проведенной в т. </w:t>
      </w:r>
      <w:r>
        <w:rPr/>
        <w:object w:dxaOrig="84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9pt" filled="f" o:ole="">
            <v:imagedata r:id="rId17" o:title=""/>
          </v:shape>
          <o:OLEObject Type="Embed" ProgID="" ShapeID="ole_rId16" DrawAspect="Content" ObjectID="_1192000998" r:id="rId16"/>
        </w:object>
      </w:r>
      <w:r>
        <w:rPr/>
        <w:t xml:space="preserve">. Тангенс угла наклона этой касательной к оси </w:t>
      </w:r>
      <w:r>
        <w:rPr>
          <w:lang w:val="en-US"/>
        </w:rPr>
        <w:t>x</w:t>
      </w:r>
      <w:r>
        <w:rPr/>
        <w:t xml:space="preserve"> равен </w:t>
      </w:r>
      <w:r>
        <w:rPr/>
        <w:object w:dxaOrig="5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8pt" filled="f" o:ole="">
            <v:imagedata r:id="rId19" o:title=""/>
          </v:shape>
          <o:OLEObject Type="Embed" ProgID="" ShapeID="ole_rId18" DrawAspect="Content" ObjectID="_1902850567" r:id="rId18"/>
        </w:object>
      </w:r>
      <w:r>
        <w:rPr/>
        <w:t>. Поэтому период малых колебаний груза равен</w:t>
      </w:r>
    </w:p>
    <w:p>
      <w:pPr>
        <w:pStyle w:val="Normal"/>
        <w:ind w:firstLine="360"/>
        <w:jc w:val="center"/>
        <w:rPr/>
      </w:pPr>
      <w:r>
        <w:rPr/>
        <w:object w:dxaOrig="256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8pt;height:38pt" filled="f" o:ole="">
            <v:imagedata r:id="rId21" o:title=""/>
          </v:shape>
          <o:OLEObject Type="Embed" ProgID="" ShapeID="ole_rId20" DrawAspect="Content" ObjectID="_1961302101" r:id="rId20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Из графика находим </w:t>
      </w:r>
      <w:r>
        <w:rPr/>
        <w:object w:dxaOrig="160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0pt;height:33pt" filled="f" o:ole="">
            <v:imagedata r:id="rId23" o:title=""/>
          </v:shape>
          <o:OLEObject Type="Embed" ProgID="" ShapeID="ole_rId22" DrawAspect="Content" ObjectID="_1522928129" r:id="rId22"/>
        </w:object>
      </w:r>
      <w:r>
        <w:rPr/>
        <w:t xml:space="preserve">. Таким образом, </w:t>
      </w:r>
      <w:r>
        <w:rPr/>
        <w:object w:dxaOrig="27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36pt" filled="f" o:ole="">
            <v:imagedata r:id="rId25" o:title=""/>
          </v:shape>
          <o:OLEObject Type="Embed" ProgID="" ShapeID="ole_rId24" DrawAspect="Content" ObjectID="_1215308587" r:id="rId24"/>
        </w:object>
      </w:r>
      <w:r>
        <w:rPr/>
        <w:t xml:space="preserve"> </w:t>
      </w:r>
      <w:r>
        <w:rPr>
          <w:lang w:val="en-US"/>
        </w:rPr>
        <w:t>c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16:00Z</dcterms:created>
  <dc:creator>Wladimir</dc:creator>
  <dc:description/>
  <cp:keywords/>
  <dc:language>en-US</dc:language>
  <cp:lastModifiedBy>Wladimir</cp:lastModifiedBy>
  <dcterms:modified xsi:type="dcterms:W3CDTF">2004-09-19T05:16:00Z</dcterms:modified>
  <cp:revision>2</cp:revision>
  <dc:subject/>
  <dc:title>Областная олимпиада</dc:title>
</cp:coreProperties>
</file>