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87020</wp:posOffset>
                </wp:positionV>
                <wp:extent cx="34290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914400"/>
                          <a:chOff x="0" y="0"/>
                          <a:chExt cx="342900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19440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457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448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652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572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3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2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04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1137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2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6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27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3423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342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144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2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27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6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3423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6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2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2278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34236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56440" y="399600"/>
                            <a:ext cx="227880" cy="11484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129600 w 129240"/>
                              <a:gd name="textAreaTop" fmla="*/ 0 h 65160"/>
                              <a:gd name="textAreaBottom" fmla="*/ 65160 h 65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28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2.6pt;width:270pt;height:72pt" coordorigin="5040,452" coordsize="5400,1440">
                <v:rect id="shape_0" stroked="f" o:allowincell="f" style="position:absolute;left:5040;top:452;width:539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6300;top:1172;width:305;height:179;mso-wrap-style:none;v-text-anchor:middle">
                  <v:imagedata r:id="rId4" o:detectmouseclick="t"/>
                  <v:stroke color="#3465a4" joinstyle="round" endcap="flat"/>
                  <w10:wrap type="square"/>
                </v:rect>
                <v:rect id="shape_0" stroked="f" o:allowincell="f" style="position:absolute;left:5580;top:812;width:719;height:719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5579,632" to="5579,15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9,1533" to="6299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1353" to="6300,15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00,631" to="6300,11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00,1171" to="6659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00,1353" to="6659,1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1353" to="6838,15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60,1171" to="6838,13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1353" to="7019,1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9,1533" to="72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20,811" to="7020,13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01,991" to="7201,15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20,812" to="7739,8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991" to="7559,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991" to="7561,15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0,812" to="7740,13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0,1353" to="8098,1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9,811" to="8099,13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99,812" to="8819,8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1533" to="8279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991" to="8280,15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991" to="8639,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991" to="8640,15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1533" to="9358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0,812" to="8820,13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20,1353" to="9179,1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811" to="9180,13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991" to="9359,153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991" to="9720,9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812" to="9720,8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6390;top:1081;width:358;height:180;mso-wrap-style:none;v-text-anchor:middle;rotation:90" type="_x0000_t1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220,812" to="5579,8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20,1532" to="5579,153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00,812" to="5400,153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9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6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5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15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15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0;top:4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9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60,1532" to="9899,15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900,812" to="9900,153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720,812" to="9899,81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2. В лабораторной установке требуется обеспечить непрерывный ток жидкости через плоский вертикальный змеевик </w:t>
      </w:r>
      <w:r>
        <w:rPr>
          <w:i/>
          <w:lang w:val="en-US"/>
        </w:rPr>
        <w:t>ABCDE</w:t>
      </w:r>
      <w:r>
        <w:rPr/>
        <w:t xml:space="preserve">…. Лаборант присоединил к началу змеевика сосуд </w:t>
      </w:r>
      <w:r>
        <w:rPr>
          <w:i/>
          <w:lang w:val="en-US"/>
        </w:rPr>
        <w:t>M</w:t>
      </w:r>
      <w:r>
        <w:rPr/>
        <w:t xml:space="preserve">, причем уровень жидкости в сосуде </w:t>
      </w:r>
      <w:r>
        <w:rPr>
          <w:i/>
          <w:lang w:val="en-US"/>
        </w:rPr>
        <w:t>H</w:t>
      </w:r>
      <w:r>
        <w:rPr/>
        <w:t xml:space="preserve"> был выше уровня </w:t>
      </w:r>
      <w:r>
        <w:rPr>
          <w:i/>
          <w:lang w:val="en-US"/>
        </w:rPr>
        <w:t>h</w:t>
      </w:r>
      <w:r>
        <w:rPr/>
        <w:t xml:space="preserve"> верхних колен змеевика, и открыл кран. Потечет ли жидкость через змеевик? Капиллярным явлением и падением уровня </w:t>
      </w:r>
      <w:r>
        <w:rPr>
          <w:i/>
          <w:lang w:val="en-US"/>
        </w:rPr>
        <w:t>H</w:t>
      </w:r>
      <w:r>
        <w:rPr/>
        <w:t xml:space="preserve"> жидкости в сосуде </w:t>
      </w:r>
      <w:r>
        <w:rPr>
          <w:i/>
          <w:lang w:val="en-US"/>
        </w:rPr>
        <w:t>M</w:t>
      </w:r>
      <w:r>
        <w:rPr/>
        <w:t xml:space="preserve"> пренебречь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1943100" cy="114871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8760"/>
                          <a:chOff x="0" y="0"/>
                          <a:chExt cx="1943280" cy="1148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3280" cy="11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143000"/>
                            <a:ext cx="80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23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30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49480"/>
                            <a:ext cx="1260000" cy="8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1415">
                                <a:moveTo>
                                  <a:pt x="168" y="669"/>
                                </a:moveTo>
                                <a:cubicBezTo>
                                  <a:pt x="73" y="699"/>
                                  <a:pt x="116" y="687"/>
                                  <a:pt x="39" y="707"/>
                                </a:cubicBezTo>
                                <a:cubicBezTo>
                                  <a:pt x="12" y="703"/>
                                  <a:pt x="30" y="690"/>
                                  <a:pt x="26" y="643"/>
                                </a:cubicBezTo>
                                <a:cubicBezTo>
                                  <a:pt x="22" y="596"/>
                                  <a:pt x="15" y="505"/>
                                  <a:pt x="13" y="424"/>
                                </a:cubicBezTo>
                                <a:cubicBezTo>
                                  <a:pt x="0" y="330"/>
                                  <a:pt x="6" y="225"/>
                                  <a:pt x="13" y="154"/>
                                </a:cubicBezTo>
                                <a:cubicBezTo>
                                  <a:pt x="20" y="83"/>
                                  <a:pt x="20" y="21"/>
                                  <a:pt x="52" y="0"/>
                                </a:cubicBezTo>
                                <a:cubicBezTo>
                                  <a:pt x="91" y="6"/>
                                  <a:pt x="164" y="14"/>
                                  <a:pt x="206" y="26"/>
                                </a:cubicBezTo>
                                <a:cubicBezTo>
                                  <a:pt x="232" y="33"/>
                                  <a:pt x="256" y="50"/>
                                  <a:pt x="283" y="52"/>
                                </a:cubicBezTo>
                                <a:cubicBezTo>
                                  <a:pt x="347" y="56"/>
                                  <a:pt x="412" y="60"/>
                                  <a:pt x="476" y="64"/>
                                </a:cubicBezTo>
                                <a:cubicBezTo>
                                  <a:pt x="578" y="90"/>
                                  <a:pt x="685" y="70"/>
                                  <a:pt x="785" y="103"/>
                                </a:cubicBezTo>
                                <a:cubicBezTo>
                                  <a:pt x="833" y="248"/>
                                  <a:pt x="775" y="408"/>
                                  <a:pt x="823" y="553"/>
                                </a:cubicBezTo>
                                <a:cubicBezTo>
                                  <a:pt x="828" y="687"/>
                                  <a:pt x="811" y="996"/>
                                  <a:pt x="862" y="1144"/>
                                </a:cubicBezTo>
                                <a:cubicBezTo>
                                  <a:pt x="862" y="1146"/>
                                  <a:pt x="874" y="1242"/>
                                  <a:pt x="888" y="1260"/>
                                </a:cubicBezTo>
                                <a:cubicBezTo>
                                  <a:pt x="898" y="1272"/>
                                  <a:pt x="926" y="1286"/>
                                  <a:pt x="926" y="1286"/>
                                </a:cubicBezTo>
                                <a:cubicBezTo>
                                  <a:pt x="956" y="1196"/>
                                  <a:pt x="1027" y="1238"/>
                                  <a:pt x="1119" y="1247"/>
                                </a:cubicBezTo>
                                <a:cubicBezTo>
                                  <a:pt x="1317" y="1236"/>
                                  <a:pt x="1489" y="1246"/>
                                  <a:pt x="1685" y="1260"/>
                                </a:cubicBezTo>
                                <a:cubicBezTo>
                                  <a:pt x="1719" y="1256"/>
                                  <a:pt x="1777" y="1280"/>
                                  <a:pt x="1788" y="1247"/>
                                </a:cubicBezTo>
                                <a:cubicBezTo>
                                  <a:pt x="1840" y="1097"/>
                                  <a:pt x="1755" y="920"/>
                                  <a:pt x="1813" y="772"/>
                                </a:cubicBezTo>
                                <a:cubicBezTo>
                                  <a:pt x="1819" y="755"/>
                                  <a:pt x="1848" y="763"/>
                                  <a:pt x="1865" y="759"/>
                                </a:cubicBezTo>
                                <a:cubicBezTo>
                                  <a:pt x="1891" y="763"/>
                                  <a:pt x="1917" y="766"/>
                                  <a:pt x="1942" y="772"/>
                                </a:cubicBezTo>
                                <a:cubicBezTo>
                                  <a:pt x="1955" y="775"/>
                                  <a:pt x="1977" y="771"/>
                                  <a:pt x="1980" y="784"/>
                                </a:cubicBezTo>
                                <a:cubicBezTo>
                                  <a:pt x="1984" y="799"/>
                                  <a:pt x="1963" y="810"/>
                                  <a:pt x="1955" y="823"/>
                                </a:cubicBezTo>
                                <a:cubicBezTo>
                                  <a:pt x="1964" y="990"/>
                                  <a:pt x="1942" y="1042"/>
                                  <a:pt x="1942" y="1222"/>
                                </a:cubicBezTo>
                                <a:cubicBezTo>
                                  <a:pt x="1938" y="1310"/>
                                  <a:pt x="1957" y="1363"/>
                                  <a:pt x="1942" y="1389"/>
                                </a:cubicBezTo>
                                <a:cubicBezTo>
                                  <a:pt x="1927" y="1415"/>
                                  <a:pt x="1968" y="1378"/>
                                  <a:pt x="1852" y="1376"/>
                                </a:cubicBezTo>
                                <a:cubicBezTo>
                                  <a:pt x="1569" y="1376"/>
                                  <a:pt x="1516" y="1376"/>
                                  <a:pt x="1248" y="1376"/>
                                </a:cubicBezTo>
                                <a:cubicBezTo>
                                  <a:pt x="1200" y="1376"/>
                                  <a:pt x="1102" y="1378"/>
                                  <a:pt x="1055" y="1389"/>
                                </a:cubicBezTo>
                                <a:cubicBezTo>
                                  <a:pt x="670" y="1377"/>
                                  <a:pt x="759" y="1402"/>
                                  <a:pt x="733" y="1234"/>
                                </a:cubicBezTo>
                                <a:cubicBezTo>
                                  <a:pt x="745" y="1085"/>
                                  <a:pt x="703" y="970"/>
                                  <a:pt x="733" y="823"/>
                                </a:cubicBezTo>
                                <a:cubicBezTo>
                                  <a:pt x="729" y="737"/>
                                  <a:pt x="727" y="678"/>
                                  <a:pt x="720" y="592"/>
                                </a:cubicBezTo>
                                <a:cubicBezTo>
                                  <a:pt x="718" y="570"/>
                                  <a:pt x="721" y="446"/>
                                  <a:pt x="720" y="424"/>
                                </a:cubicBezTo>
                                <a:cubicBezTo>
                                  <a:pt x="713" y="317"/>
                                  <a:pt x="735" y="258"/>
                                  <a:pt x="708" y="154"/>
                                </a:cubicBezTo>
                                <a:cubicBezTo>
                                  <a:pt x="701" y="128"/>
                                  <a:pt x="644" y="163"/>
                                  <a:pt x="618" y="154"/>
                                </a:cubicBezTo>
                                <a:cubicBezTo>
                                  <a:pt x="600" y="148"/>
                                  <a:pt x="583" y="137"/>
                                  <a:pt x="566" y="129"/>
                                </a:cubicBezTo>
                                <a:cubicBezTo>
                                  <a:pt x="420" y="145"/>
                                  <a:pt x="281" y="96"/>
                                  <a:pt x="155" y="180"/>
                                </a:cubicBezTo>
                                <a:cubicBezTo>
                                  <a:pt x="155" y="219"/>
                                  <a:pt x="114" y="218"/>
                                  <a:pt x="116" y="232"/>
                                </a:cubicBezTo>
                                <a:cubicBezTo>
                                  <a:pt x="119" y="259"/>
                                  <a:pt x="142" y="309"/>
                                  <a:pt x="142" y="309"/>
                                </a:cubicBezTo>
                                <a:cubicBezTo>
                                  <a:pt x="155" y="703"/>
                                  <a:pt x="96" y="808"/>
                                  <a:pt x="168" y="669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72324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1">
                                <a:moveTo>
                                  <a:pt x="0" y="0"/>
                                </a:move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747360"/>
                            <a:ext cx="180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23">
                                <a:moveTo>
                                  <a:pt x="0" y="0"/>
                                </a:moveTo>
                                <a:lnTo>
                                  <a:pt x="3" y="6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85pt;width:153pt;height:90.45pt" coordorigin="7020,117" coordsize="3060,1809">
                <v:rect id="shape_0" stroked="f" o:allowincell="f" style="position:absolute;left:7020;top:117;width:3059;height:180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80,476" to="7380,1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80,477" to="8279,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477" to="8281,17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1737" to="9180,1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477" to="9180,17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80,477" to="9720,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1,657" to="9361,1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8,1917" to="9358,19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61,656" to="7561,1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61,657" to="8099,6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9,657" to="8099,1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1,657" to="9540,6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984,1415" path="m168,669c73,699,116,687,39,707c12,703,30,690,26,643c22,596,15,505,13,424c0,330,6,225,13,154c20,83,20,21,52,0c91,6,164,14,206,26c232,33,256,50,283,52c347,56,412,60,476,64c578,90,685,70,785,103c833,248,775,408,823,553c828,687,811,996,862,1144c862,1146,874,1242,888,1260c898,1272,926,1286,926,1286c956,1196,1027,1238,1119,1247c1317,1236,1489,1246,1685,1260c1719,1256,1777,1280,1788,1247c1840,1097,1755,920,1813,772c1819,755,1848,763,1865,759c1891,763,1917,766,1942,772c1955,775,1977,771,1980,784c1984,799,1963,810,1955,823c1964,990,1942,1042,1942,1222c1938,1310,1957,1363,1942,1389c1927,1415,1968,1378,1852,1376c1569,1376,1516,1376,1248,1376c1200,1376,1102,1378,1055,1389c670,1377,759,1402,733,1234c745,1085,703,970,733,823c729,737,727,678,720,592c718,570,721,446,720,424c713,317,735,258,708,154c701,128,644,163,618,154c600,148,583,137,566,129c420,145,281,96,155,180c155,219,114,218,116,232c119,259,142,309,142,309c155,703,96,808,168,669xe" stroked="f" o:allowincell="f" style="position:absolute;left:7390;top:510;width:1983;height:1414;mso-wrap-style:none;v-text-anchor:middle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020;top:10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1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0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0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0;top:13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11,1" path="m0,0l411,0e" stroked="t" o:allowincell="f" style="position:absolute;left:9178;top:1256;width:410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9361,1917" to="9540,19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3,623" path="m0,0l3,623e" stroked="t" o:allowincell="f" style="position:absolute;left:9538;top:1294;width:2;height:622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stroked="f" o:allowincell="f" style="position:absolute;left:9540;top:13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Рассмотрим процесс заполнения змеевика водой. При заполнении колена </w:t>
      </w:r>
      <w:r>
        <w:rPr>
          <w:i/>
          <w:lang w:val="en-US"/>
        </w:rPr>
        <w:t>A</w:t>
      </w:r>
      <w:r>
        <w:rPr/>
        <w:t xml:space="preserve"> жидкость начнет перетекать по нижней части колена </w:t>
      </w:r>
      <w:r>
        <w:rPr>
          <w:i/>
          <w:lang w:val="en-US"/>
        </w:rPr>
        <w:t>B</w:t>
      </w:r>
      <w:r>
        <w:rPr/>
        <w:t xml:space="preserve"> и стенкам колена </w:t>
      </w:r>
      <w:r>
        <w:rPr>
          <w:i/>
          <w:lang w:val="en-US"/>
        </w:rPr>
        <w:t>C</w:t>
      </w:r>
      <w:r>
        <w:rPr/>
        <w:t xml:space="preserve"> в </w:t>
      </w:r>
      <w:r>
        <w:rPr>
          <w:i/>
          <w:lang w:val="en-US"/>
        </w:rPr>
        <w:t>D</w:t>
      </w:r>
      <w:r>
        <w:rPr/>
        <w:t xml:space="preserve">. После заполнения </w:t>
      </w:r>
      <w:r>
        <w:rPr>
          <w:i/>
          <w:lang w:val="en-US"/>
        </w:rPr>
        <w:t>D</w:t>
      </w:r>
      <w:r>
        <w:rPr/>
        <w:t xml:space="preserve"> повышается лишь уровень в трубке </w:t>
      </w:r>
      <w:r>
        <w:rPr>
          <w:i/>
          <w:lang w:val="en-US"/>
        </w:rPr>
        <w:t>E</w:t>
      </w:r>
      <w:r>
        <w:rPr/>
        <w:t xml:space="preserve">. При этом запертый воздух в коленах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образует воздушную пробку. Для равновесия жидкости в колене </w:t>
      </w:r>
      <w:r>
        <w:rPr>
          <w:i/>
          <w:lang w:val="en-US"/>
        </w:rPr>
        <w:t>E</w:t>
      </w:r>
      <w:r>
        <w:rPr/>
        <w:t xml:space="preserve"> необходимо, чтобы давление </w:t>
      </w:r>
      <w:r>
        <w:rPr>
          <w:lang w:val="en-US"/>
        </w:rPr>
        <w:t>p</w:t>
      </w:r>
      <w:r>
        <w:rPr/>
        <w:t xml:space="preserve"> в воздушной пробке превышало атмосферное давлени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 xml:space="preserve"> на величину гидростатического давления столба жидкости в </w:t>
      </w:r>
      <w:r>
        <w:rPr>
          <w:i/>
          <w:lang w:val="en-US"/>
        </w:rPr>
        <w:t>E</w:t>
      </w:r>
      <w:r>
        <w:rPr/>
        <w:t>, т. е.</w:t>
      </w:r>
    </w:p>
    <w:p>
      <w:pPr>
        <w:pStyle w:val="Normal"/>
        <w:ind w:firstLine="360"/>
        <w:jc w:val="center"/>
        <w:rPr/>
      </w:pPr>
      <w:r>
        <w:rPr/>
        <w:object w:dxaOrig="1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8pt" filled="f" o:ole="">
            <v:imagedata r:id="rId9" o:title=""/>
          </v:shape>
          <o:OLEObject Type="Embed" ProgID="" ShapeID="ole_rId8" DrawAspect="Content" ObjectID="_762448844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Аналогично равновесие жидкости в </w:t>
      </w:r>
      <w:r>
        <w:rPr>
          <w:lang w:val="en-US"/>
        </w:rPr>
        <w:t>A</w:t>
      </w:r>
      <w:r>
        <w:rPr/>
        <w:t xml:space="preserve"> возможно, если </w:t>
      </w:r>
      <w:r>
        <w:rPr>
          <w:i/>
          <w:lang w:val="en-US"/>
        </w:rPr>
        <w:t>H</w:t>
      </w:r>
      <w:r>
        <w:rPr/>
        <w:t xml:space="preserve"> &gt; </w:t>
      </w:r>
      <w:r>
        <w:rPr>
          <w:i/>
          <w:lang w:val="en-US"/>
        </w:rPr>
        <w:t>h</w:t>
      </w:r>
      <w:r>
        <w:rPr/>
        <w:t xml:space="preserve">. Сквозной поток жидкости возможен, если превышение уровня </w:t>
      </w:r>
      <w:r>
        <w:rPr>
          <w:i/>
          <w:lang w:val="en-US"/>
        </w:rPr>
        <w:t>H</w:t>
      </w:r>
      <w:r>
        <w:rPr/>
        <w:t xml:space="preserve"> над уровнем колен равно сумме высот всех трубок, в которых жидкость стекает вниз, образуя воздушные пробки. Отсюда следует, что </w:t>
      </w:r>
      <w:r>
        <w:rPr/>
        <w:object w:dxaOrig="7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1pt" filled="f" o:ole="">
            <v:imagedata r:id="rId11" o:title=""/>
          </v:shape>
          <o:OLEObject Type="Embed" ProgID="" ShapeID="ole_rId10" DrawAspect="Content" ObjectID="_1877070473" r:id="rId10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число колен в змеевике. 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7:00Z</dcterms:created>
  <dc:creator>Wladimir</dc:creator>
  <dc:description/>
  <cp:keywords/>
  <dc:language>en-US</dc:language>
  <cp:lastModifiedBy>Wladimir</cp:lastModifiedBy>
  <dcterms:modified xsi:type="dcterms:W3CDTF">2004-09-19T05:17:00Z</dcterms:modified>
  <cp:revision>2</cp:revision>
  <dc:subject/>
  <dc:title>Областная олимпиада</dc:title>
</cp:coreProperties>
</file>