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9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  <w:lang w:val="en-US"/>
        </w:rPr>
        <w:t>II</w:t>
      </w:r>
      <w:r>
        <w:rPr>
          <w:b/>
        </w:rPr>
        <w:t xml:space="preserve"> тур. 9 класс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1. Определите экспериментально положение главных фокусов оптической системы двух линз расположенных на расстоянии </w:t>
      </w:r>
      <w:r>
        <w:rPr>
          <w:i/>
          <w:lang w:val="en-US"/>
        </w:rPr>
        <w:t>L</w:t>
      </w:r>
      <w:r>
        <w:rPr/>
        <w:t xml:space="preserve"> друг от друга.</w:t>
      </w:r>
    </w:p>
    <w:p>
      <w:pPr>
        <w:pStyle w:val="Normal"/>
        <w:ind w:firstLine="360"/>
        <w:jc w:val="both"/>
        <w:rPr/>
      </w:pPr>
      <w:r>
        <w:rPr/>
        <w:t xml:space="preserve">Оборудование: собирающая линза </w:t>
      </w:r>
      <w:r>
        <w:rPr>
          <w:i/>
        </w:rPr>
        <w:t>Л</w:t>
      </w:r>
      <w:r>
        <w:rPr/>
        <w:t xml:space="preserve">1, рассеивающая линза </w:t>
      </w:r>
      <w:r>
        <w:rPr>
          <w:i/>
        </w:rPr>
        <w:t>Л</w:t>
      </w:r>
      <w:r>
        <w:rPr/>
        <w:t xml:space="preserve">2, вспомогательная линза </w:t>
      </w:r>
      <w:r>
        <w:rPr>
          <w:i/>
        </w:rPr>
        <w:t>Л</w:t>
      </w:r>
      <w:r>
        <w:rPr/>
        <w:t>, батарейка, лампочка, экран, линейк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7540</wp:posOffset>
                </wp:positionH>
                <wp:positionV relativeFrom="paragraph">
                  <wp:posOffset>228600</wp:posOffset>
                </wp:positionV>
                <wp:extent cx="2067560" cy="92075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920880"/>
                          <a:chOff x="0" y="0"/>
                          <a:chExt cx="2067480" cy="92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67480" cy="92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22788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7096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22860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4308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29988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62520" y="29988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2520" y="80028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80028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71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430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7168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8002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6858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3920" y="34308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4572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57168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34308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240" y="79956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766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3920" y="1144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33920" y="2286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339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972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028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2pt;margin-top:18pt;width:162.8pt;height:72.5pt" coordorigin="7004,360" coordsize="3256,1450">
                <v:rect id="shape_0" stroked="f" o:allowincell="f" style="position:absolute;left:7004;top:360;width:3255;height:144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12,719" to="7912,1799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012,1259" to="10251,125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2,720" to="8632,1800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9172,900" to="9172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2,832" to="9351,89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92,832" to="9171,899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992,1620" to="9171,1687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172,1620" to="9351,168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192,1260" to="7371,1260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372,900" to="7911,12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72,1260" to="7911,161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2,900" to="8631,90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12,1620" to="8631,162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632,1440" to="9171,161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632,900" to="9171,10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72,1080" to="9891,125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172,1260" to="9891,143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384,900" to="8451,900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384,1619" to="8451,161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12;top:1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172,540" to="9172,89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32,540" to="8632,719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8632,720" to="9171,720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8632;top:3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12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12;top:90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126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Положение главных фокусов оптической системы можно найти, направив параллельный пучок света вдоль главной оптической оси системы. Для этого нить лампочки устанавливается в главном фокусе вспомогательной линзы. Поверка параллельности пучка света проводится с помощью измерения диаметра пятна на экране при перемещении последнего вдоль пучка.</w:t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7700</wp:posOffset>
                </wp:positionH>
                <wp:positionV relativeFrom="paragraph">
                  <wp:posOffset>205740</wp:posOffset>
                </wp:positionV>
                <wp:extent cx="2067560" cy="91440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914400"/>
                          <a:chOff x="0" y="0"/>
                          <a:chExt cx="2067480" cy="91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0674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76720" y="22176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5644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22120"/>
                            <a:ext cx="72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3660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29340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00280" y="29340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79380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793800"/>
                            <a:ext cx="114480" cy="4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" y="56520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3366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565200"/>
                            <a:ext cx="34308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336600"/>
                            <a:ext cx="337680" cy="12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6720" y="685800"/>
                            <a:ext cx="33768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679320"/>
                            <a:ext cx="462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450720"/>
                            <a:ext cx="46224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4507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56520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9800" y="45648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5652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0" y="108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08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2212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16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33660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/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99800" y="685800"/>
                            <a:ext cx="4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16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16.2pt;width:162.8pt;height:72pt" coordorigin="7020,324" coordsize="3256,1440">
                <v:rect id="shape_0" stroked="f" o:allowincell="f" style="position:absolute;left:7020;top:324;width:3255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929,674" to="7929,17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7028,1213" to="10267,121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180,674" to="9180,1754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8460,854" to="8460,1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0,786" to="8639,85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81,786" to="8460,853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281,1574" to="8460,164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460,1574" to="8639,164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09,1214" to="7388,1214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7388,854" to="7927,121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388,1214" to="7927,157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9,854" to="8460,104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929,1404" to="8460,157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60,1394" to="9187,140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460,1034" to="9187,104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188,1034" to="9907,121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188,1214" to="9907,1393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752,1043" to="8819,104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9721;top:121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460,494" to="8460,85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1,494" to="7921,673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921,674" to="8460,674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921;top:32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21;top:854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20;top:86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8752,1404" to="8819,1404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square"/>
                </v:line>
                <v:shape id="shape_0" stroked="f" o:allowincell="f" style="position:absolute;left:7020;top:1225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Расположим данную систему двух линз и вспомогательную линзу так, чтобы их главные оптические оси совпали, находим задний фокус </w:t>
      </w:r>
      <w:r>
        <w:rPr>
          <w:i/>
          <w:lang w:val="en-US"/>
        </w:rPr>
        <w:t>F</w:t>
      </w:r>
      <w:r>
        <w:rPr>
          <w:vertAlign w:val="subscript"/>
        </w:rPr>
        <w:t>2</w:t>
      </w:r>
      <w:r>
        <w:rPr/>
        <w:t xml:space="preserve"> оптической системы – место получения изображения на экране нити лампочки.</w:t>
      </w:r>
    </w:p>
    <w:p>
      <w:pPr>
        <w:pStyle w:val="Normal"/>
        <w:ind w:firstLine="360"/>
        <w:jc w:val="both"/>
        <w:rPr/>
      </w:pPr>
      <w:r>
        <w:rPr/>
        <w:t xml:space="preserve">Направив параллельный пучок света с другой стороны системы, определим положение переднего фокуса </w:t>
      </w:r>
      <w:r>
        <w:rPr>
          <w:i/>
          <w:lang w:val="en-US"/>
        </w:rPr>
        <w:t>F</w:t>
      </w:r>
      <w:r>
        <w:rPr>
          <w:vertAlign w:val="subscript"/>
        </w:rPr>
        <w:t>1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0:00Z</dcterms:created>
  <dc:creator>Wladimir</dc:creator>
  <dc:description/>
  <cp:keywords/>
  <dc:language>en-US</dc:language>
  <cp:lastModifiedBy>Wladimir</cp:lastModifiedBy>
  <dcterms:modified xsi:type="dcterms:W3CDTF">2004-09-19T05:10:00Z</dcterms:modified>
  <cp:revision>2</cp:revision>
  <dc:subject/>
  <dc:title>Областная олимпиада</dc:title>
</cp:coreProperties>
</file>