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center"/>
        <w:rPr/>
      </w:pPr>
      <w:r>
        <w:rPr>
          <w:b/>
        </w:rPr>
        <w:t>Областная олимпиада. 10 класс. 1999 г.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367020</wp:posOffset>
                </wp:positionH>
                <wp:positionV relativeFrom="paragraph">
                  <wp:posOffset>933450</wp:posOffset>
                </wp:positionV>
                <wp:extent cx="1033780" cy="734695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3920" cy="734760"/>
                          <a:chOff x="0" y="0"/>
                          <a:chExt cx="1033920" cy="734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033920" cy="734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480" y="571680"/>
                            <a:ext cx="913680" cy="4320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571680"/>
                            <a:ext cx="158040" cy="158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0480" y="571680"/>
                            <a:ext cx="158040" cy="158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45720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3080" y="45720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0280" y="2286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600" y="22860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2286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080" y="4572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" y="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8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2.6pt;margin-top:73.5pt;width:81.4pt;height:57.85pt" coordorigin="8452,1470" coordsize="1628,1157">
                <v:rect id="shape_0" stroked="f" o:allowincell="f" style="position:absolute;left:8452;top:1470;width:1627;height:1156;mso-wrap-style:none;v-text-anchor:middle">
                  <v:fill o:detectmouseclick="t" on="false"/>
                  <v:stroke color="#3465a4" joinstyle="round" endcap="flat"/>
                  <w10:wrap type="square"/>
                </v:rect>
                <v:rect id="shape_0" stroked="t" o:allowincell="f" style="position:absolute;left:8632;top:2370;width:1438;height:67;mso-wrap-style:none;v-text-anchor:middle">
                  <v:imagedata r:id="rId3" o:detectmouseclick="t"/>
                  <v:stroke color="black" weight="9360" joinstyle="miter" endcap="flat"/>
                  <w10:wrap type="square"/>
                </v:rect>
                <v:oval id="shape_0" fillcolor="white" stroked="t" o:allowincell="f" style="position:absolute;left:8632;top:2370;width:248;height:248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9823;top:2370;width:248;height:248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9532;top:2190;width:179;height:179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8992,2190" to="9711,2190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9712,1830" to="9712,2189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8812,1830" to="9711,1830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8812,1830" to="8812,236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992,2190" to="8992,2369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992;top:147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452;top:183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 xml:space="preserve">1. На шероховатой железнодорожной платформе стоит заполненный контейнер высотой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/>
        <w:t xml:space="preserve">и ширин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/>
        <w:t xml:space="preserve">, имеющий с одной стороны маленькие колёса. При разгоне поезда влево контейнер начинает сползать вправо по платформе, если ускорение разгона превышает </w:t>
      </w:r>
      <w:r>
        <w:rPr/>
        <w:object w:dxaOrig="26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pt;height:18pt" filled="f" o:ole="">
            <v:imagedata r:id="rId5" o:title=""/>
          </v:shape>
          <o:OLEObject Type="Embed" ProgID="" ShapeID="ole_rId4" DrawAspect="Content" ObjectID="_256880930" r:id="rId4"/>
        </w:object>
      </w:r>
      <w:r>
        <w:rPr/>
        <w:t>.С каким минимальным ускорением должен тормозить поезд, чтобы контейнер начал сползать влево? Трением качения пренебречь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Рассмотрим силы, действующие на контейнер. Это сила тяжес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</m:oMath>
      <w:r>
        <w:rPr/>
        <w:t xml:space="preserve">, трения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</m:oMath>
      <w:r>
        <w:rPr/>
        <w:t xml:space="preserve"> и силы реакции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. Определим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из условий равновесия контейнера, т. е. из равенства суммы всех моментов сил и суммы всех проекций сил на вертикальную ось.</w:t>
      </w:r>
    </w:p>
    <w:p>
      <w:pPr>
        <w:pStyle w:val="Normal"/>
        <w:ind w:firstLine="360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143500</wp:posOffset>
                </wp:positionH>
                <wp:positionV relativeFrom="paragraph">
                  <wp:posOffset>81280</wp:posOffset>
                </wp:positionV>
                <wp:extent cx="1314450" cy="990600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14360" cy="990720"/>
                          <a:chOff x="0" y="0"/>
                          <a:chExt cx="1314360" cy="99072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0"/>
                            <a:ext cx="1313640" cy="99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3440" y="571680"/>
                            <a:ext cx="913680" cy="43200"/>
                          </a:xfrm>
                          <a:prstGeom prst="rect">
                            <a:avLst/>
                          </a:prstGeom>
                          <a:blipFill rotWithShape="0">
                            <a:blip r:embed="rId6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440" y="571680"/>
                            <a:ext cx="158040" cy="158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9800" y="571680"/>
                            <a:ext cx="158040" cy="158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5120" y="45720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2040" y="45720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9240" y="2286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920" y="22860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920" y="2286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2040" y="4572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2040" y="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320" y="228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72720" y="241200"/>
                            <a:ext cx="10800" cy="20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318">
                                <a:moveTo>
                                  <a:pt x="0" y="318"/>
                                </a:moveTo>
                                <a:lnTo>
                                  <a:pt x="1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520" y="336600"/>
                            <a:ext cx="720" cy="223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52">
                                <a:moveTo>
                                  <a:pt x="0" y="352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360" y="336600"/>
                            <a:ext cx="720" cy="49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87">
                                <a:moveTo>
                                  <a:pt x="0" y="0"/>
                                </a:moveTo>
                                <a:lnTo>
                                  <a:pt x="0" y="78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400" y="570960"/>
                            <a:ext cx="28692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2" h="17">
                                <a:moveTo>
                                  <a:pt x="452" y="0"/>
                                </a:moveTo>
                                <a:lnTo>
                                  <a:pt x="0" y="1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914400" y="114480"/>
                            <a:ext cx="39924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685800" y="695880"/>
                            <a:ext cx="424800" cy="29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400680" y="124560"/>
                            <a:ext cx="38664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266760"/>
                            <a:ext cx="437400" cy="358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5pt;margin-top:6.4pt;width:103.55pt;height:78pt" coordorigin="8100,128" coordsize="2071,1560">
                <v:rect id="shape_0" stroked="f" o:allowincell="f" style="position:absolute;left:8101;top:128;width:2068;height:1559;mso-wrap-style:none;v-text-anchor:middle">
                  <v:fill o:detectmouseclick="t" on="false"/>
                  <v:stroke color="#3465a4" joinstyle="round" endcap="flat"/>
                  <w10:wrap type="square"/>
                </v:rect>
                <v:rect id="shape_0" stroked="t" o:allowincell="f" style="position:absolute;left:8641;top:1028;width:1438;height:67;mso-wrap-style:none;v-text-anchor:middle">
                  <v:imagedata r:id="rId11" o:detectmouseclick="t"/>
                  <v:stroke color="black" weight="9360" joinstyle="miter" endcap="flat"/>
                  <w10:wrap type="square"/>
                </v:rect>
                <v:oval id="shape_0" fillcolor="white" stroked="t" o:allowincell="f" style="position:absolute;left:8641;top:1028;width:248;height:248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9832;top:1028;width:248;height:248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9541;top:848;width:179;height:179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9001,848" to="9720,848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9721,488" to="9721,847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8821,488" to="9720,488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8821,488" to="8821,102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001,848" to="9001,1027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9001;top:128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461;top:488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17,318" path="m0,318l17,0e" stroked="t" o:allowincell="f" style="position:absolute;left:9632;top:508;width:16;height:317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square"/>
                </v:shape>
                <v:shape id="shape_0" coordsize="1,352" path="m0,352l0,0e" stroked="t" o:allowincell="f" style="position:absolute;left:8912;top:658;width:0;height:351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square"/>
                </v:shape>
                <v:shape id="shape_0" coordsize="1,787" path="m0,0l0,787e" stroked="t" o:allowincell="f" style="position:absolute;left:9263;top:658;width:0;height:786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square"/>
                </v:shape>
                <v:shape id="shape_0" coordsize="452,17" path="m452,0l0,17e" stroked="t" o:allowincell="f" style="position:absolute;left:8477;top:1027;width:451;height:16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squar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9540;top:308;width:628;height:523;mso-wrap-style:none;v-text-anchor:middle" type="_x0000_t75">
                  <v:imagedata r:id="rId12" o:detectmouseclick="t"/>
                  <v:stroke color="#3465a4" joinstyle="round" endcap="flat"/>
                  <w10:wrap type="square"/>
                </v:shape>
                <v:shape id="shape_0" stroked="f" o:allowincell="f" style="position:absolute;left:9180;top:1224;width:668;height:463;mso-wrap-style:none;v-text-anchor:middle" type="_x0000_t75">
                  <v:imagedata r:id="rId13" o:detectmouseclick="t"/>
                  <v:stroke color="#3465a4" joinstyle="round" endcap="flat"/>
                  <w10:wrap type="square"/>
                </v:shape>
                <v:shape id="shape_0" stroked="f" o:allowincell="f" style="position:absolute;left:8731;top:324;width:608;height:523;mso-wrap-style:none;v-text-anchor:middle" type="_x0000_t75">
                  <v:imagedata r:id="rId14" o:detectmouseclick="t"/>
                  <v:stroke color="#3465a4" joinstyle="round" endcap="flat"/>
                  <w10:wrap type="square"/>
                </v:shape>
                <v:shape id="shape_0" stroked="f" o:allowincell="f" style="position:absolute;left:8100;top:548;width:688;height:563;mso-wrap-style:none;v-text-anchor:middle" type="_x0000_t75">
                  <v:imagedata r:id="rId15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L</m:t>
            </m:r>
          </m:den>
        </m:f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</m:oMath>
      <w:r>
        <w:rPr/>
        <w:t>.</w:t>
      </w:r>
    </w:p>
    <w:p>
      <w:pPr>
        <w:pStyle w:val="Normal"/>
        <w:ind w:firstLine="360"/>
        <w:jc w:val="both"/>
        <w:rPr/>
      </w:pPr>
      <w:r>
        <w:rPr/>
        <w:t xml:space="preserve">При ускорении платформ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/>
        <w:t xml:space="preserve">. С другой стороны, в момент сползания контейнера сила трения равн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, где </w:t>
      </w:r>
      <w:r>
        <w:rPr>
          <w:rFonts w:eastAsia="Symbol" w:cs="Symbol" w:ascii="Symbol" w:hAnsi="Symbol"/>
        </w:rPr>
        <w:t></w:t>
      </w:r>
      <w:r>
        <w:rPr/>
        <w:t xml:space="preserve"> – коэффициент трения. Отсюда получаем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и</w:t>
      </w:r>
    </w:p>
    <w:p>
      <w:pPr>
        <w:pStyle w:val="Normal"/>
        <w:ind w:firstLine="360"/>
        <w:jc w:val="center"/>
        <w:rPr/>
      </w:pP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μ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μ</m:t>
        </m:r>
        <m:r>
          <m:rPr>
            <m:lit/>
            <m:nor/>
          </m:rPr>
          <w:rPr>
            <w:rFonts w:ascii="Cambria Math" w:hAnsi="Cambria Math"/>
          </w:rPr>
          <m:t xml:space="preserve">ma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</m:den>
        </m:f>
      </m:oMath>
      <w:r>
        <w:rPr/>
        <w:t>.</w:t>
      </w:r>
    </w:p>
    <w:p>
      <w:pPr>
        <w:pStyle w:val="Normal"/>
        <w:ind w:firstLine="360"/>
        <w:jc w:val="both"/>
        <w:rPr/>
      </w:pPr>
      <w:r>
        <w:rPr/>
        <w:t xml:space="preserve">При торможении платформы с ускорением </w:t>
      </w:r>
      <w:r>
        <w:rPr>
          <w:i/>
          <w:lang w:val="en-US"/>
        </w:rPr>
        <w:t>a</w:t>
      </w:r>
      <w:r>
        <w:rPr/>
        <w:t xml:space="preserve"> сила трения направлена влево и равн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</m:t>
        </m:r>
      </m:oMath>
      <w:r>
        <w:rPr/>
        <w:t xml:space="preserve">, а в момент начала сползания контейнер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. Точно как и выше имеем:</w:t>
      </w:r>
    </w:p>
    <w:p>
      <w:pPr>
        <w:pStyle w:val="Normal"/>
        <w:ind w:firstLine="360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μ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μ</m:t>
        </m:r>
        <m:r>
          <m:rPr>
            <m:lit/>
            <m:nor/>
          </m:rPr>
          <w:rPr>
            <w:rFonts w:ascii="Cambria Math" w:hAnsi="Cambria Math"/>
          </w:rPr>
          <m:t xml:space="preserve">ma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</m:den>
        </m:f>
      </m:oMath>
      <w:r>
        <w:rPr/>
        <w:t>.</w:t>
      </w:r>
    </w:p>
    <w:p>
      <w:pPr>
        <w:pStyle w:val="Normal"/>
        <w:ind w:firstLine="360"/>
        <w:jc w:val="both"/>
        <w:rPr/>
      </w:pPr>
      <w:r>
        <w:rPr/>
        <w:t xml:space="preserve">Приравнивая правые части для </w:t>
      </w:r>
      <w:r>
        <w:rPr>
          <w:rFonts w:eastAsia="Symbol" w:cs="Symbol" w:ascii="Symbol" w:hAnsi="Symbol"/>
        </w:rPr>
        <w:t></w:t>
      </w:r>
      <w:r>
        <w:rPr/>
        <w:t xml:space="preserve"> имеем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g</m:t>
                </m:r>
              </m:den>
            </m:f>
          </m:den>
        </m:f>
      </m:oMath>
      <w:r>
        <w:rPr/>
        <w:t xml:space="preserve">. При сильном трении контейнер может перевернуться, при это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</m:oMath>
      <w:r>
        <w:rPr/>
        <w:t xml:space="preserve">. Тогд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/>
        <w:t xml:space="preserve">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. Откуд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/>
        <w:t xml:space="preserve">. Такому значению коэффициента трения соответствует ускорение при разгон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/>
        <w:t>.</w:t>
      </w:r>
    </w:p>
    <w:p>
      <w:pPr>
        <w:pStyle w:val="Normal"/>
        <w:ind w:firstLine="360"/>
        <w:jc w:val="both"/>
        <w:rPr/>
      </w:pPr>
      <w:r>
        <w:rPr/>
        <w:t xml:space="preserve">Таким образом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g</m:t>
                </m:r>
              </m:den>
            </m:f>
          </m:den>
        </m:f>
      </m:oMath>
      <w:r>
        <w:rPr/>
        <w:t xml:space="preserve"> пр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g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/>
        <w:t xml:space="preserve">. Если ж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g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/>
        <w:t>, то контейнер перевернется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image" Target="media/image1.png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1.png"/><Relationship Id="rId12" Type="http://schemas.openxmlformats.org/officeDocument/2006/relationships/image" Target="media/image3.wmf"/><Relationship Id="rId13" Type="http://schemas.openxmlformats.org/officeDocument/2006/relationships/image" Target="media/image4.wmf"/><Relationship Id="rId14" Type="http://schemas.openxmlformats.org/officeDocument/2006/relationships/image" Target="media/image5.wmf"/><Relationship Id="rId15" Type="http://schemas.openxmlformats.org/officeDocument/2006/relationships/image" Target="media/image6.wmf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9T05:23:00Z</dcterms:created>
  <dc:creator>Wladimir</dc:creator>
  <dc:description/>
  <cp:keywords/>
  <dc:language>en-US</dc:language>
  <cp:lastModifiedBy>Wladimir</cp:lastModifiedBy>
  <dcterms:modified xsi:type="dcterms:W3CDTF">2004-09-19T05:23:00Z</dcterms:modified>
  <cp:revision>2</cp:revision>
  <dc:subject/>
  <dc:title>Областная олимпиада</dc:title>
</cp:coreProperties>
</file>