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01040</wp:posOffset>
                </wp:positionV>
                <wp:extent cx="1714500" cy="10687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68840"/>
                          <a:chOff x="0" y="0"/>
                          <a:chExt cx="1714680" cy="106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0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68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34344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096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31256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7" h="838">
                                <a:moveTo>
                                  <a:pt x="0" y="0"/>
                                </a:moveTo>
                                <a:lnTo>
                                  <a:pt x="2067" y="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43440"/>
                            <a:ext cx="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6">
                                <a:moveTo>
                                  <a:pt x="0" y="5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577080"/>
                            <a:ext cx="424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85">
                                <a:moveTo>
                                  <a:pt x="50" y="0"/>
                                </a:moveTo>
                                <a:lnTo>
                                  <a:pt x="67" y="84"/>
                                </a:lnTo>
                                <a:lnTo>
                                  <a:pt x="67" y="201"/>
                                </a:lnTo>
                                <a:lnTo>
                                  <a:pt x="50" y="285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4280" y="736560"/>
                            <a:ext cx="1594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35">
                                <a:moveTo>
                                  <a:pt x="0" y="0"/>
                                </a:moveTo>
                                <a:lnTo>
                                  <a:pt x="251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2280" y="7995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5.2pt;width:135pt;height:84.15pt" coordorigin="7560,1104" coordsize="2700,1683">
                <v:rect id="shape_0" stroked="f" o:allowincell="f" style="position:absolute;left:7560;top:1104;width:2699;height:1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40,2004" to="10078,2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463" to="9000,254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640,2004" to="8641,2004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100,1644" to="8100,218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920,1644" to="8999,1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4,1" path="m0,0l114,0e" stroked="t" o:allowincell="f" style="position:absolute;left:8706;top:1645;width:113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9360,2003" to="9361,2003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00,1644" to="9899,25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067,838" path="m0,0l2067,838e" stroked="t" o:allowincell="f" style="position:absolute;left:8100;top:1644;width:2066;height:8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586" path="m0,586l0,0e" stroked="t" o:allowincell="f" style="position:absolute;left:9614;top:1645;width:0;height:585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line id="shape_0" from="8100,2184" to="8999,218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00,1824" to="9539,1824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920,1644" to="7920,2003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67,385" path="m50,0l67,84l67,201l50,285l0,385e" stroked="t" o:allowincell="f" style="position:absolute;left:9765;top:2013;width:66;height:38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80;top:14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12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6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2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2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20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00,1644" to="8459,16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9;top:1104;width:548;height:50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18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51,235" path="m0,0l251,235e" stroked="t" o:allowincell="f" style="position:absolute;left:9614;top:2264;width:250;height:2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9359;top:2363;width:48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. Параллельно главной оптической оси собирающей линзы с фокусным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движется точечный источник света. На каком расстоянии от линзы он окажется в тот момент, когда скорость изображения его в линзе будет равна по величине скорости источника? Расстояние от главной оптической оси до исто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/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делаем рисунок и введем обозначения. Пусть источник </w:t>
      </w:r>
      <w:r>
        <w:rPr>
          <w:i/>
          <w:lang w:val="en-US"/>
        </w:rPr>
        <w:t>S</w:t>
      </w:r>
      <w:r>
        <w:rPr/>
        <w:t xml:space="preserve"> приближается к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тогда изображение </w:t>
      </w:r>
      <w:r>
        <w:rPr>
          <w:i/>
          <w:lang w:val="en-US"/>
        </w:rPr>
        <w:t>S</w:t>
      </w:r>
      <w:r>
        <w:rPr>
          <w:vertAlign w:val="superscript"/>
        </w:rPr>
        <w:t>/</w:t>
      </w:r>
      <w:r>
        <w:rPr/>
        <w:t xml:space="preserve"> удаляется от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. В таком случае формула тонкой линзы в какой-то момент времени будет иметь вид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. В момент выравнивания скоростей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u</w:t>
      </w:r>
      <w:r>
        <w:rPr/>
        <w:t xml:space="preserve"> движение источника можно допустить как равномерное. Тогда за малое время источник приблизится к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/>
        <w:t xml:space="preserve">, а изображение удал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. Очевид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 Откуда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ind w:firstLine="360"/>
        <w:jc w:val="center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 имее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источник оказался в точк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то изображение мгновенно оказывае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98755</wp:posOffset>
                </wp:positionV>
                <wp:extent cx="1828800" cy="14217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21640"/>
                          <a:chOff x="0" y="0"/>
                          <a:chExt cx="1828800" cy="1421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28800" cy="14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8744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10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7444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458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5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87372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38680"/>
                            <a:ext cx="135072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7" h="1373">
                                <a:moveTo>
                                  <a:pt x="0" y="0"/>
                                </a:moveTo>
                                <a:lnTo>
                                  <a:pt x="2127" y="1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48760"/>
                            <a:ext cx="1148040" cy="11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809">
                                <a:moveTo>
                                  <a:pt x="0" y="0"/>
                                </a:moveTo>
                                <a:lnTo>
                                  <a:pt x="1808" y="18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80800"/>
                            <a:ext cx="72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7">
                                <a:moveTo>
                                  <a:pt x="0" y="13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988560"/>
                            <a:ext cx="235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7">
                                <a:moveTo>
                                  <a:pt x="0" y="7"/>
                                </a:move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110600"/>
                            <a:ext cx="59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1">
                                <a:moveTo>
                                  <a:pt x="93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5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887040"/>
                            <a:ext cx="53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18">
                                <a:moveTo>
                                  <a:pt x="84" y="0"/>
                                </a:moveTo>
                                <a:lnTo>
                                  <a:pt x="84" y="100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5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3680"/>
                            <a:ext cx="343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46560"/>
                            <a:ext cx="174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1">
                                <a:moveTo>
                                  <a:pt x="0" y="0"/>
                                </a:moveTo>
                                <a:lnTo>
                                  <a:pt x="275" y="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9320" y="3657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270360"/>
                            <a:ext cx="170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01">
                                <a:moveTo>
                                  <a:pt x="0" y="0"/>
                                </a:moveTo>
                                <a:lnTo>
                                  <a:pt x="268" y="2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360" y="1137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65pt;width:144.05pt;height:111.95pt" coordorigin="7380,313" coordsize="2881,2239">
                <v:rect id="shape_0" stroked="f" o:allowincell="f" style="position:absolute;left:7380;top:313;width:2879;height:22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61,1690" to="9899,16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1149" to="8820,222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81,1690" to="8282,1690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1330" to="8460,186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740,1330" to="8819,13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8,1689" to="9359,1689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2127,1373" path="m0,0l2127,1373e" stroked="t" o:allowincell="f" style="position:absolute;left:7815;top:689;width:2126;height:137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808,1809" path="m0,0l1808,1809e" stroked="t" o:allowincell="f" style="position:absolute;left:7832;top:705;width:1807;height:180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1307" path="m0,1307l0,0e" stroked="t" o:allowincell="f" style="position:absolute;left:7881;top:755;width:0;height:1306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370,7" path="m0,7l370,0e" stroked="t" o:allowincell="f" style="position:absolute;left:8450;top:1870;width:369;height:6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938,1" path="m938,0l0,0e" stroked="t" o:allowincell="f" style="position:absolute;left:7864;top:2062;width:937;height:0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7740,1330" to="7740,1689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84,218" path="m84,0l84,100l0,218e" stroked="t" o:allowincell="f" style="position:absolute;left:9706;top:1710;width:83;height:21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8100;top:17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10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3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752;width:53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3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15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75,11" path="m0,0l275,11e" stroked="t" o:allowincell="f" style="position:absolute;left:8460;top:1331;width:274;height:1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8450;top:889;width:548;height:50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13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8,201" path="m0,0l268,201e" stroked="t" o:allowincell="f" style="position:absolute;left:7898;top:739;width:267;height:20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7919;top:492;width:48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усть источник продолжает движение и окажется между линзой и передней фокальной плоскостью. Изображение </w:t>
      </w:r>
      <w:r>
        <w:rPr>
          <w:i/>
          <w:lang w:val="en-US"/>
        </w:rPr>
        <w:t>S</w:t>
      </w:r>
      <w:r>
        <w:rPr>
          <w:vertAlign w:val="superscript"/>
        </w:rPr>
        <w:t>/</w:t>
      </w:r>
      <w:r>
        <w:rPr/>
        <w:t xml:space="preserve"> в этом случае приближается к линзе, как и источник. Рассуждая, как и выше будем иметь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Как и вы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днак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 xml:space="preserve">. Как видим, при выполнении условия задачи, источник может быть в двух точках относительно фокальной плоскост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: перед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на расстоянии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рав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 xml:space="preserve"> до линзы и з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на рас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/>
        <w:t xml:space="preserve"> до линзы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4:00Z</dcterms:created>
  <dc:creator>Wladimir</dc:creator>
  <dc:description/>
  <cp:keywords/>
  <dc:language>en-US</dc:language>
  <cp:lastModifiedBy>Wladimir</cp:lastModifiedBy>
  <dcterms:modified xsi:type="dcterms:W3CDTF">2004-09-19T05:24:00Z</dcterms:modified>
  <cp:revision>2</cp:revision>
  <dc:subject/>
  <dc:title>Областная олимпиада</dc:title>
</cp:coreProperties>
</file>