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. Длинная верёвка закреплена одним  из своих концов в вершине сферы (</w:t>
      </w:r>
      <w:r>
        <w:rPr>
          <w:i/>
        </w:rPr>
        <w:t>А</w:t>
      </w:r>
      <w:r>
        <w:rPr/>
        <w:t>) большого радиуса. В некоторый момент верёвку отпускают. Найдите ускорение верёвки сразу после этого. Трение отсутствуе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913765" cy="70675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706680"/>
                          <a:chOff x="0" y="0"/>
                          <a:chExt cx="913680" cy="7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1520"/>
                            <a:ext cx="57096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9000"/>
                            <a:ext cx="3506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085">
                                <a:moveTo>
                                  <a:pt x="0" y="4"/>
                                </a:moveTo>
                                <a:cubicBezTo>
                                  <a:pt x="48" y="10"/>
                                  <a:pt x="208" y="0"/>
                                  <a:pt x="287" y="40"/>
                                </a:cubicBezTo>
                                <a:cubicBezTo>
                                  <a:pt x="366" y="80"/>
                                  <a:pt x="430" y="157"/>
                                  <a:pt x="472" y="241"/>
                                </a:cubicBezTo>
                                <a:cubicBezTo>
                                  <a:pt x="514" y="325"/>
                                  <a:pt x="529" y="404"/>
                                  <a:pt x="541" y="545"/>
                                </a:cubicBezTo>
                                <a:cubicBezTo>
                                  <a:pt x="553" y="686"/>
                                  <a:pt x="541" y="890"/>
                                  <a:pt x="541" y="10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85pt;width:71.95pt;height:55.65pt" coordorigin="8640,157" coordsize="1439,1113">
                <v:rect id="shape_0" stroked="f" o:allowincell="f" style="position:absolute;left:8640;top:157;width:1438;height:111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648;top:175;width:898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553,1085" path="m0,4c48,10,208,0,287,40c366,80,430,157,472,241c514,325,529,404,541,545c553,686,541,890,541,1085e" stroked="t" o:allowincell="f" style="position:absolute;left:9009;top:171;width:551;height:1084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013460</wp:posOffset>
                </wp:positionV>
                <wp:extent cx="1262380" cy="119634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196280"/>
                          <a:chOff x="0" y="0"/>
                          <a:chExt cx="1262520" cy="119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252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37960"/>
                            <a:ext cx="68652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18520"/>
                            <a:ext cx="36144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081">
                                <a:moveTo>
                                  <a:pt x="0" y="0"/>
                                </a:moveTo>
                                <a:cubicBezTo>
                                  <a:pt x="42" y="11"/>
                                  <a:pt x="177" y="27"/>
                                  <a:pt x="252" y="69"/>
                                </a:cubicBezTo>
                                <a:cubicBezTo>
                                  <a:pt x="327" y="111"/>
                                  <a:pt x="403" y="172"/>
                                  <a:pt x="453" y="253"/>
                                </a:cubicBezTo>
                                <a:cubicBezTo>
                                  <a:pt x="503" y="334"/>
                                  <a:pt x="539" y="417"/>
                                  <a:pt x="554" y="555"/>
                                </a:cubicBezTo>
                                <a:cubicBezTo>
                                  <a:pt x="569" y="693"/>
                                  <a:pt x="544" y="972"/>
                                  <a:pt x="541" y="10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00680"/>
                            <a:ext cx="3049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69">
                                <a:moveTo>
                                  <a:pt x="0" y="269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389880"/>
                            <a:ext cx="108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5">
                                <a:moveTo>
                                  <a:pt x="17" y="0"/>
                                </a:move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2080"/>
                            <a:ext cx="48888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188">
                                <a:moveTo>
                                  <a:pt x="0" y="0"/>
                                </a:moveTo>
                                <a:lnTo>
                                  <a:pt x="770" y="1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15400"/>
                            <a:ext cx="287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285">
                                <a:moveTo>
                                  <a:pt x="0" y="285"/>
                                </a:move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57200"/>
                            <a:ext cx="124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8">
                                <a:moveTo>
                                  <a:pt x="0" y="0"/>
                                </a:moveTo>
                                <a:lnTo>
                                  <a:pt x="112" y="11"/>
                                </a:lnTo>
                                <a:lnTo>
                                  <a:pt x="196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04920"/>
                            <a:ext cx="30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96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0" y="0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30492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∆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680" y="815400"/>
                            <a:ext cx="170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0">
                                <a:moveTo>
                                  <a:pt x="0" y="0"/>
                                </a:moveTo>
                                <a:lnTo>
                                  <a:pt x="151" y="17"/>
                                </a:lnTo>
                                <a:lnTo>
                                  <a:pt x="268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920" y="914400"/>
                            <a:ext cx="475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9.8pt;width:99.4pt;height:94.2pt" coordorigin="8460,1596" coordsize="1988,1884">
                <v:rect id="shape_0" stroked="f" o:allowincell="f" style="position:absolute;left:8460;top:1596;width:1987;height:188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468;top:1971;width:1080;height:106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569,1081" path="m0,0c42,11,177,27,252,69c327,111,403,172,453,253c503,334,539,417,554,555c569,693,544,972,541,1081e" stroked="t" o:allowincell="f" style="position:absolute;left:9018;top:1940;width:568;height:1080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line id="shape_0" from="9009,1956" to="9009,24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80,269" path="m0,269l480,0e" stroked="t" o:allowincell="f" style="position:absolute;left:9009;top:2227;width:479;height:26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7,1005" path="m17,0l0,1005e" stroked="t" o:allowincell="f" style="position:absolute;left:9471;top:2210;width:16;height:10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770,1188" path="m0,0l770,1188e" stroked="t" o:allowincell="f" style="position:absolute;left:9187;top:1725;width:769;height:11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53,285" path="m0,285l453,0e" stroked="t" o:allowincell="f" style="position:absolute;left:9471;top:2880;width:452;height:28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96,78" path="m0,0l112,11l196,78e" stroked="t" o:allowincell="f" style="position:absolute;left:9009;top:2316;width:195;height: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85,1" path="m0,0l485,0e" stroked="t" o:allowincell="f" style="position:absolute;left:9388;top:2076;width:484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35,1" path="m0,0l335,0e" stroked="t" o:allowincell="f" style="position:absolute;left:9538;top:2378;width:334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285" path="m0,0l0,285e" stroked="t" o:allowincell="f" style="position:absolute;left:9857;top:2076;width:0;height:28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8;top:15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9;top:213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9;top:213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9;top:19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∆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9;top:19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∆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8;top:28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8,100" path="m0,0l151,17l268,100e" stroked="t" o:allowincell="f" style="position:absolute;left:9488;top:2880;width:267;height: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27;top:3036;width:748;height:44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динственной силой ускоряющей веревку является сила тяжести. Значит, надо найти ее составляющую вдоль сферы. Разобьем веревку на маленькие участки длиной </w:t>
      </w:r>
      <w:r>
        <w:rPr>
          <w:rFonts w:cs="Arial" w:ascii="Arial" w:hAnsi="Arial"/>
        </w:rPr>
        <w:t>∆</w:t>
      </w:r>
      <w:r>
        <w:rPr>
          <w:i/>
          <w:lang w:val="en-US"/>
        </w:rPr>
        <w:t>l</w:t>
      </w:r>
      <w:r>
        <w:rPr/>
        <w:t xml:space="preserve">. Пусть угол между радиусом, проведенным к одному из таких участков из центра сферы, и вертикалью равен </w:t>
      </w:r>
      <w:r>
        <w:rPr>
          <w:rFonts w:eastAsia="Symbol" w:cs="Symbol" w:ascii="Symbol" w:hAnsi="Symbol"/>
        </w:rPr>
        <w:t></w:t>
      </w:r>
      <w:r>
        <w:rPr/>
        <w:t xml:space="preserve">. Тогда составляющая силы тяжести вдоль сферы для этого участк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где – масса веревки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</m:oMath>
      <w:r>
        <w:rPr/>
        <w:t xml:space="preserve">– разность высот концов учас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/>
        <w:t xml:space="preserve">, то, соответств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gΔh</m:t>
        </m:r>
      </m:oMath>
      <w:r>
        <w:rPr/>
        <w:t xml:space="preserve">. Искомая ускоряющая сила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nary>
      </m:oMath>
      <w:r>
        <w:rPr/>
        <w:t xml:space="preserve">. Из рисунка видн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4:00Z</dcterms:created>
  <dc:creator>Wladimir</dc:creator>
  <dc:description/>
  <cp:keywords/>
  <dc:language>en-US</dc:language>
  <cp:lastModifiedBy>Wladimir</cp:lastModifiedBy>
  <dcterms:modified xsi:type="dcterms:W3CDTF">2004-09-19T05:24:00Z</dcterms:modified>
  <cp:revision>2</cp:revision>
  <dc:subject/>
  <dc:title>Областная олимпиада</dc:title>
</cp:coreProperties>
</file>