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4. Определить сопротивление </w:t>
      </w:r>
      <w:r>
        <w:rPr>
          <w:i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>3</w:t>
      </w:r>
      <w:r>
        <w:rPr/>
        <w:t xml:space="preserve"> разветвленной цепи. Сопротивление каждого из девяти стержней равно 1 Ом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1610360" cy="9150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915120"/>
                          <a:chOff x="0" y="0"/>
                          <a:chExt cx="1610280" cy="91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610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57200"/>
                            <a:ext cx="343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57200"/>
                            <a:ext cx="227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22860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87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29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22860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457200"/>
                            <a:ext cx="228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2932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720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228600"/>
                            <a:ext cx="4572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40" y="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68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686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55pt;width:126.8pt;height:72.05pt" coordorigin="7560,231" coordsize="2536,1441">
                <v:rect id="shape_0" stroked="f" o:allowincell="f" style="position:absolute;left:7560;top:232;width:2535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68,951" to="8108,95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8109,591" to="8467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09,951" to="8467,1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8,591" to="8468,1311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468,1313" to="9187,13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8,592" to="9187,5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8,591" to="9188,1311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188,951" to="9547,13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88,592" to="9547,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8,951" to="10087,952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8468,591" to="9187,13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8;top:2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8;top:231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8;top:5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8;top:13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8;top:13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5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Рассмотрим один способ. На основании закона сохранения заряда для узл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или для разности потенциалов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. Используем симметрию задачи, обозначим потенциалы точек: для узл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.</w:t>
      </w:r>
    </w:p>
    <w:p>
      <w:pPr>
        <w:pStyle w:val="Normal"/>
        <w:ind w:firstLine="360"/>
        <w:jc w:val="center"/>
        <w:rPr/>
      </w:pPr>
      <w:r>
        <w:rPr/>
        <w:t xml:space="preserve">Для узла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.</w:t>
      </w:r>
    </w:p>
    <w:p>
      <w:pPr>
        <w:pStyle w:val="Normal"/>
        <w:ind w:firstLine="360"/>
        <w:jc w:val="center"/>
        <w:rPr/>
      </w:pPr>
      <w:r>
        <w:rPr/>
        <w:t xml:space="preserve">Очевидно: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Ом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5:00Z</dcterms:created>
  <dc:creator>Wladimir</dc:creator>
  <dc:description/>
  <cp:keywords/>
  <dc:language>en-US</dc:language>
  <cp:lastModifiedBy>Wladimir</cp:lastModifiedBy>
  <dcterms:modified xsi:type="dcterms:W3CDTF">2004-09-19T05:25:00Z</dcterms:modified>
  <cp:revision>2</cp:revision>
  <dc:subject/>
  <dc:title>Областная олимпиада</dc:title>
</cp:coreProperties>
</file>