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3. В закрытом с обоих концов цилиндре, заполненном идеальным газом, находится поршень массы </w:t>
      </w:r>
      <w:r>
        <w:rPr>
          <w:i/>
        </w:rPr>
        <w:t>m</w:t>
      </w:r>
      <w:r>
        <w:rPr/>
        <w:t xml:space="preserve"> и площадью </w:t>
      </w:r>
      <w:r>
        <w:rPr>
          <w:i/>
        </w:rPr>
        <w:t>S</w:t>
      </w:r>
      <w:r>
        <w:rPr/>
        <w:t xml:space="preserve">. В состоянии равновесия поршень делит цилиндр на две равные части, каждая объемом </w:t>
      </w:r>
      <w:r>
        <w:rPr>
          <w:i/>
        </w:rPr>
        <w:t>V</w:t>
      </w:r>
      <w:r>
        <w:rPr>
          <w:i/>
          <w:vertAlign w:val="subscript"/>
          <w:lang w:val="en-US"/>
        </w:rPr>
        <w:t>o</w:t>
      </w:r>
      <w:r>
        <w:rPr/>
        <w:t xml:space="preserve">. Давление газа </w:t>
      </w:r>
      <w:r>
        <w:rPr>
          <w:i/>
        </w:rPr>
        <w:t>p</w:t>
      </w:r>
      <w:r>
        <w:rPr>
          <w:i/>
          <w:vertAlign w:val="subscript"/>
          <w:lang w:val="en-US"/>
        </w:rPr>
        <w:t>o</w:t>
      </w:r>
      <w:r>
        <w:rPr/>
        <w:t>. Поршень немного сместили из положения равновесия и отпустили. Найти частоту колебаний, считая процесс в газе изотермическим, колебания малыми, трением пренебречь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79375</wp:posOffset>
                </wp:positionV>
                <wp:extent cx="1723390" cy="12668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1266840"/>
                          <a:chOff x="0" y="0"/>
                          <a:chExt cx="1723320" cy="126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233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440" y="237960"/>
                            <a:ext cx="114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3796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2379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0320" y="58104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581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92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92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38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1038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200" y="923760"/>
                            <a:ext cx="34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237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237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200" y="581040"/>
                            <a:ext cx="3607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33640" y="59112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6.25pt;width:135.7pt;height:99.75pt" coordorigin="7560,125" coordsize="2714,1995">
                <v:rect id="shape_0" stroked="f" o:allowincell="f" style="position:absolute;left:7560;top:125;width:2713;height:199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115;top:499;width:1798;height:107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9375,499" to="9375,157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834,499" to="8834,15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74,1040" to="9374,10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375,1040" to="9733,104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8834,1579" to="8834,19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75,1579" to="9375,19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74,1760" to="8833,17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374,1760" to="9732,176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33;top:1579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4;top:49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74;top:49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94;top:1040;width:567;height:52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9345;top:1056;width:588;height:52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Так как процесс изотермический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.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 второму закону Ньюто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ли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den>
            </m:f>
          </m:e>
        </m:d>
      </m:oMath>
      <w:r>
        <w:rPr/>
        <w:t xml:space="preserve">. Таким образом, мы приходим к уравнению колебаний поршня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 xml:space="preserve">. Здесь мы учли малость колебаний, и 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9:00Z</dcterms:created>
  <dc:creator>Wladimir</dc:creator>
  <dc:description/>
  <cp:keywords/>
  <dc:language>en-US</dc:language>
  <cp:lastModifiedBy>Wladimir</cp:lastModifiedBy>
  <dcterms:modified xsi:type="dcterms:W3CDTF">2004-09-19T05:29:00Z</dcterms:modified>
  <cp:revision>2</cp:revision>
  <dc:subject/>
  <dc:title>Областная олимпиада</dc:title>
</cp:coreProperties>
</file>