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/>
      </w:pPr>
      <w:r>
        <w:rPr>
          <w:b/>
        </w:rPr>
        <w:t>Областная олимпиада. 11 класс. 1999 г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4. Дана электрическая схема, содержащая источник переменного то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t</m:t>
        </m:r>
      </m:oMath>
      <w:r>
        <w:rPr/>
        <w:t xml:space="preserve">, диод с вольтамперной  характеристикой, изображенной на рисунке, резистор </w:t>
      </w:r>
      <w:r>
        <w:rPr>
          <w:i/>
        </w:rPr>
        <w:t>R</w:t>
      </w:r>
      <w:r>
        <w:rPr/>
        <w:t xml:space="preserve"> = 100 Ом, источник постоянного то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/>
        <w:t xml:space="preserve"> </w:t>
      </w:r>
      <w:r>
        <w:rPr>
          <w:lang w:val="en-US"/>
        </w:rPr>
        <w:t>B</w:t>
      </w:r>
      <w:r>
        <w:rPr/>
        <w:t xml:space="preserve">, внутренним сопротивлением можно пренебречь. Найти долю период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>, в течение которого в цепи течет ток.</w:t>
      </w:r>
    </w:p>
    <w:p>
      <w:pPr>
        <w:pStyle w:val="Normal"/>
        <w:ind w:first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1371600" cy="13716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371600"/>
                          <a:chOff x="0" y="0"/>
                          <a:chExt cx="1371600" cy="1371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37160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914400" y="343080"/>
                            <a:ext cx="22860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22860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6480" y="570960"/>
                            <a:ext cx="144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20" y="812160"/>
                            <a:ext cx="102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1">
                                <a:moveTo>
                                  <a:pt x="0" y="0"/>
                                </a:moveTo>
                                <a:lnTo>
                                  <a:pt x="16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915120"/>
                            <a:ext cx="245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1">
                                <a:moveTo>
                                  <a:pt x="0" y="0"/>
                                </a:moveTo>
                                <a:lnTo>
                                  <a:pt x="388" y="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91512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143000"/>
                            <a:ext cx="57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228600"/>
                            <a:ext cx="572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28600"/>
                            <a:ext cx="72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080" y="686520"/>
                            <a:ext cx="1440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028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71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28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143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14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08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~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838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0pt;width:108pt;height:108pt" coordorigin="7920,0" coordsize="2160,2160">
                <v:rect id="shape_0" stroked="f" o:allowincell="f" style="position:absolute;left:7920;top:0;width:2159;height:2159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9360;top:540;width:359;height:359;flip:y;mso-wrap-style:none;v-text-anchor:middle" type="_x0000_t5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8639,360" to="8640,718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square"/>
                </v:line>
                <v:line id="shape_0" from="8639,899" to="8640,1260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square"/>
                </v:line>
                <v:shape id="shape_0" coordsize="162,1" path="m0,0l162,0e" stroked="t" o:allowincell="f" style="position:absolute;left:8553;top:1279;width:161;height: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388,1" path="m0,0l388,1e" stroked="t" o:allowincell="f" style="position:absolute;left:8441;top:1441;width:386;height: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8639,1441" to="8639,179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639,1800" to="9539,180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639,360" to="9539,36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540,360" to="9540,108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9410;top:1081;width:226;height:53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9540,1620" to="9540,179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360,900" to="9719,90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640,360" to="8999,360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square"/>
                </v:line>
                <v:line id="shape_0" from="8640,1800" to="8999,1800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820;top: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20;top:180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40;top:108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20;top:540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~U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540;top:54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540;top:132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/>
        <w:t xml:space="preserve">Ток через диод не течет, если напряжение достигает 10 </w:t>
      </w:r>
      <w:r>
        <w:rPr>
          <w:lang w:val="en-US"/>
        </w:rPr>
        <w:t>B</w:t>
      </w:r>
      <w:r>
        <w:rPr/>
        <w:t xml:space="preserve">, при дальнейшем увеличении напряжения диод эквивалентен резистору с сопротивлени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>Ом.</w:t>
      </w:r>
    </w:p>
    <w:p>
      <w:pPr>
        <w:pStyle w:val="Normal"/>
        <w:ind w:firstLine="360"/>
        <w:jc w:val="both"/>
        <w:rPr/>
      </w:pPr>
      <w:r>
        <w:rPr/>
        <w:t xml:space="preserve">Напряж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/>
        <w:t>. Напряжение на диоде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>. Следовательно,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/>
        <w:t xml:space="preserve">. Ток течет в цепи есл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05:29:00Z</dcterms:created>
  <dc:creator>Wladimir</dc:creator>
  <dc:description/>
  <cp:keywords/>
  <dc:language>en-US</dc:language>
  <cp:lastModifiedBy>Wladimir</cp:lastModifiedBy>
  <dcterms:modified xsi:type="dcterms:W3CDTF">2004-09-19T05:29:00Z</dcterms:modified>
  <cp:revision>2</cp:revision>
  <dc:subject/>
  <dc:title>Областная олимпиада</dc:title>
</cp:coreProperties>
</file>