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</w:rPr>
        <w:t>Областная олимпиада. 11 класс. 1999 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5. 1999. На расстоянии </w:t>
      </w:r>
      <w:r>
        <w:rPr>
          <w:i/>
        </w:rPr>
        <w:t>h</w:t>
      </w:r>
      <w:r>
        <w:rPr/>
        <w:t xml:space="preserve"> от плоского зеркала находится светящаяся точка. На зеркало медленно наливают прозрачную жидкость с показателем преломления </w:t>
      </w:r>
      <w:r>
        <w:rPr>
          <w:i/>
        </w:rPr>
        <w:t>n</w:t>
      </w:r>
      <w:r>
        <w:rPr/>
        <w:t xml:space="preserve"> так, что ее уровень поднимается с постоянной скоростью </w:t>
      </w:r>
      <w:r>
        <w:rPr>
          <w:i/>
        </w:rPr>
        <w:t>v</w:t>
      </w:r>
      <w:r>
        <w:rPr/>
        <w:t>. Найти скорость движения изображения светящейся точки.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1485900" cy="19431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608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68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574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270000"/>
                            <a:ext cx="24768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655">
                                <a:moveTo>
                                  <a:pt x="0" y="0"/>
                                </a:moveTo>
                                <a:lnTo>
                                  <a:pt x="390" y="6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72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114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685800"/>
                            <a:ext cx="114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56960"/>
                            <a:ext cx="273600" cy="5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833">
                                <a:moveTo>
                                  <a:pt x="0" y="833"/>
                                </a:moveTo>
                                <a:lnTo>
                                  <a:pt x="43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393120"/>
                            <a:ext cx="309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8">
                                <a:moveTo>
                                  <a:pt x="0" y="0"/>
                                </a:moveTo>
                                <a:lnTo>
                                  <a:pt x="49" y="9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249480"/>
                            <a:ext cx="720" cy="143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65">
                                <a:moveTo>
                                  <a:pt x="0" y="0"/>
                                </a:moveTo>
                                <a:lnTo>
                                  <a:pt x="0" y="22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685800"/>
                            <a:ext cx="486360" cy="10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6" h="1627">
                                <a:moveTo>
                                  <a:pt x="766" y="0"/>
                                </a:moveTo>
                                <a:lnTo>
                                  <a:pt x="0" y="16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527040"/>
                            <a:ext cx="71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32">
                                <a:moveTo>
                                  <a:pt x="113" y="32"/>
                                </a:moveTo>
                                <a:lnTo>
                                  <a:pt x="65" y="0"/>
                                </a:lnTo>
                                <a:lnTo>
                                  <a:pt x="0" y="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240" y="527040"/>
                            <a:ext cx="82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6">
                                <a:moveTo>
                                  <a:pt x="0" y="16"/>
                                </a:moveTo>
                                <a:lnTo>
                                  <a:pt x="48" y="0"/>
                                </a:lnTo>
                                <a:lnTo>
                                  <a:pt x="129" y="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906840"/>
                            <a:ext cx="51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7">
                                <a:moveTo>
                                  <a:pt x="81" y="1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906840"/>
                            <a:ext cx="51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33">
                                <a:moveTo>
                                  <a:pt x="0" y="33"/>
                                </a:moveTo>
                                <a:lnTo>
                                  <a:pt x="8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858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259560"/>
                            <a:ext cx="164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1">
                                <a:moveTo>
                                  <a:pt x="25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270000"/>
                            <a:ext cx="3960" cy="9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555">
                                <a:moveTo>
                                  <a:pt x="6" y="0"/>
                                </a:moveTo>
                                <a:lnTo>
                                  <a:pt x="0" y="15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7.8pt;width:117pt;height:153pt" coordorigin="7740,156" coordsize="2340,3060">
                <v:rect id="shape_0" stroked="f" o:allowincell="f" style="position:absolute;left:7740;top:156;width:2339;height:305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281,1235" to="9720,12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00,2136" to="9719,21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390,655" path="m0,0l390,655e" stroked="t" o:allowincell="f" style="position:absolute;left:8430;top:581;width:389;height:654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square"/>
                </v:shape>
                <v:line id="shape_0" from="8820,876" to="8820,159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820,1236" to="8999,21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1,1236" to="9180,213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180,876" to="9180,159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431,833" path="m0,833l431,0e" stroked="t" o:allowincell="f" style="position:absolute;left:9180;top:403;width:430;height:832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49,98" path="m0,0l49,98e" stroked="t" o:allowincell="f" style="position:absolute;left:8543;top:775;width:48;height:9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,2265" path="m0,0l0,2265e" stroked="t" o:allowincell="f" style="position:absolute;left:8430;top:549;width:0;height:2264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square"/>
                </v:shape>
                <v:shape id="shape_0" coordsize="766,1627" path="m766,0l0,1627e" stroked="t" o:allowincell="f" style="position:absolute;left:8414;top:1236;width:765;height:1626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13,32" path="m113,32l65,0l0,32e" stroked="t" o:allowincell="f" style="position:absolute;left:8705;top:986;width:112;height:3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29,16" path="m0,16l48,0l129,16e" stroked="t" o:allowincell="f" style="position:absolute;left:9191;top:986;width:128;height:1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81,17" path="m81,17l0,0e" stroked="t" o:allowincell="f" style="position:absolute;left:8818;top:1584;width:80;height:1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81,33" path="m0,33l81,0e" stroked="t" o:allowincell="f" style="position:absolute;left:9111;top:1584;width:80;height:3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9540,1236" to="9540,2135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coordsize="259,1" path="m259,0l0,0e" stroked="t" o:allowincell="f" style="position:absolute;left:8124;top:565;width:258;height: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6,1555" path="m6,0l0,1555e" stroked="t" o:allowincell="f" style="position:absolute;left:8101;top:581;width:5;height:1554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40;top:105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40;top:141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81;top:15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81;top:285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00;top:87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60;top:105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80;top:105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41;top:69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80;top:69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60;top:141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1;top:141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/>
        <w:t xml:space="preserve"> высота уровня воды над зеркалом. Необходимо рассмотреть 2 случа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Рассмотрим первый случа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. </w:t>
      </w:r>
    </w:p>
    <w:p>
      <w:pPr>
        <w:pStyle w:val="Normal"/>
        <w:ind w:firstLine="360"/>
        <w:jc w:val="both"/>
        <w:rPr/>
      </w:pPr>
      <w:r>
        <w:rPr/>
        <w:t>Смещение второго луча (</w:t>
      </w:r>
      <w:r>
        <w:rPr>
          <w:lang w:val="en-US"/>
        </w:rPr>
        <w:t>SA</w:t>
      </w:r>
      <w:r>
        <w:rPr/>
        <w:t xml:space="preserve">) равн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</w:t>
      </w:r>
    </w:p>
    <w:p>
      <w:pPr>
        <w:pStyle w:val="Normal"/>
        <w:ind w:firstLine="360"/>
        <w:jc w:val="center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1183640</wp:posOffset>
                </wp:positionV>
                <wp:extent cx="1485900" cy="166878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668960"/>
                          <a:chOff x="0" y="0"/>
                          <a:chExt cx="1486080" cy="1668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486080" cy="166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410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8316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587880"/>
                            <a:ext cx="20592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614">
                                <a:moveTo>
                                  <a:pt x="0" y="0"/>
                                </a:moveTo>
                                <a:lnTo>
                                  <a:pt x="324" y="6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546840"/>
                            <a:ext cx="720" cy="51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09">
                                <a:moveTo>
                                  <a:pt x="0" y="0"/>
                                </a:moveTo>
                                <a:lnTo>
                                  <a:pt x="0" y="8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402480"/>
                            <a:ext cx="318600" cy="56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" h="890">
                                <a:moveTo>
                                  <a:pt x="0" y="890"/>
                                </a:moveTo>
                                <a:lnTo>
                                  <a:pt x="50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227880"/>
                            <a:ext cx="72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64">
                                <a:moveTo>
                                  <a:pt x="0" y="0"/>
                                </a:moveTo>
                                <a:lnTo>
                                  <a:pt x="0" y="66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23040"/>
                            <a:ext cx="33912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614">
                                <a:moveTo>
                                  <a:pt x="0" y="614"/>
                                </a:moveTo>
                                <a:lnTo>
                                  <a:pt x="53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700920"/>
                            <a:ext cx="309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80">
                                <a:moveTo>
                                  <a:pt x="0" y="0"/>
                                </a:moveTo>
                                <a:lnTo>
                                  <a:pt x="49" y="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587880"/>
                            <a:ext cx="3960" cy="82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300">
                                <a:moveTo>
                                  <a:pt x="6" y="0"/>
                                </a:moveTo>
                                <a:lnTo>
                                  <a:pt x="0" y="13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392400"/>
                            <a:ext cx="555120" cy="77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" h="1214">
                                <a:moveTo>
                                  <a:pt x="874" y="0"/>
                                </a:moveTo>
                                <a:lnTo>
                                  <a:pt x="0" y="12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259200"/>
                            <a:ext cx="1130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2">
                                <a:moveTo>
                                  <a:pt x="0" y="32"/>
                                </a:moveTo>
                                <a:lnTo>
                                  <a:pt x="81" y="0"/>
                                </a:lnTo>
                                <a:lnTo>
                                  <a:pt x="178" y="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54560"/>
                            <a:ext cx="874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29">
                                <a:moveTo>
                                  <a:pt x="138" y="29"/>
                                </a:moveTo>
                                <a:lnTo>
                                  <a:pt x="57" y="2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11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77080"/>
                            <a:ext cx="2260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" h="17">
                                <a:moveTo>
                                  <a:pt x="356" y="1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577080"/>
                            <a:ext cx="756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39">
                                <a:moveTo>
                                  <a:pt x="12" y="0"/>
                                </a:moveTo>
                                <a:lnTo>
                                  <a:pt x="0" y="6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0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25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11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440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82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983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97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40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68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080" y="310680"/>
                            <a:ext cx="7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20">
                                <a:moveTo>
                                  <a:pt x="0" y="4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93.2pt;width:117pt;height:131.4pt" coordorigin="7560,1864" coordsize="2340,2628">
                <v:rect id="shape_0" stroked="f" o:allowincell="f" style="position:absolute;left:7560;top:1864;width:2339;height:262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100,2511" to="9539,25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20,3412" to="9539,34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324,614" path="m0,0l324,614e" stroked="t" o:allowincell="f" style="position:absolute;left:8256;top:2790;width:323;height:613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square"/>
                </v:shape>
                <v:shape id="shape_0" coordsize="1,809" path="m0,0l0,809e" stroked="t" o:allowincell="f" style="position:absolute;left:8612;top:2725;width:0;height:808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502,890" path="m0,890l502,0e" stroked="t" o:allowincell="f" style="position:absolute;left:8612;top:2498;width:501;height:88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664" path="m0,0l0,664e" stroked="t" o:allowincell="f" style="position:absolute;left:9114;top:2223;width:0;height:663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534,614" path="m0,614l534,0e" stroked="t" o:allowincell="f" style="position:absolute;left:9114;top:1900;width:533;height:613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49,80" path="m0,0l49,80e" stroked="t" o:allowincell="f" style="position:absolute;left:8353;top:2968;width:48;height:7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6,1300" path="m6,0l0,1300e" stroked="t" o:allowincell="f" style="position:absolute;left:8250;top:2790;width:5;height:1299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square"/>
                </v:shape>
                <v:shape id="shape_0" coordsize="874,1214" path="m874,0l0,1214e" stroked="t" o:allowincell="f" style="position:absolute;left:8256;top:2482;width:873;height:1213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78,32" path="m0,32l81,0l178,32e" stroked="t" o:allowincell="f" style="position:absolute;left:9130;top:2272;width:177;height:3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38,29" path="m138,29l57,29l0,0e" stroked="t" o:allowincell="f" style="position:absolute;left:8280;top:3052;width:137;height:2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9360,2512" to="9360,3411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coordsize="356,17" path="m356,17l0,0e" stroked="t" o:allowincell="f" style="position:absolute;left:7916;top:2773;width:355;height:16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2,639" path="m12,0l0,639e" stroked="t" o:allowincell="f" style="position:absolute;left:7921;top:2773;width:11;height:638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square"/>
                </v:shape>
                <v:shape id="shape_0" stroked="f" o:allowincell="f" style="position:absolute;left:7560;top:287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60;top:269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20;top:251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00;top:413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20;top:215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60;top:341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40;top:233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20;top:287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0;top:197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,420" path="m0,420l0,0e" stroked="t" o:allowincell="f" style="position:absolute;left:8256;top:2353;width:0;height:41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</v:group>
            </w:pict>
          </mc:Fallback>
        </mc:AlternateConten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/>
        <w:t xml:space="preserve">. Учтено малость углов </w:t>
      </w:r>
      <w:r>
        <w:rPr>
          <w:rFonts w:eastAsia="Symbol" w:cs="Symbol" w:ascii="Symbol" w:hAnsi="Symbol"/>
        </w:rPr>
        <w:t></w:t>
      </w:r>
      <w:r>
        <w:rPr/>
        <w:t xml:space="preserve"> и </w:t>
      </w:r>
      <w:r>
        <w:rPr>
          <w:rFonts w:eastAsia="Symbol" w:cs="Symbol" w:ascii="Symbol" w:hAnsi="Symbol"/>
        </w:rPr>
        <w:t></w:t>
      </w:r>
      <w:r>
        <w:rPr/>
        <w:t xml:space="preserve"> и использован закон преломления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Отсюда скорость движения изображения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равна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Знак минус означает, что изображение приближается к зеркалу.</w:t>
      </w:r>
    </w:p>
    <w:p>
      <w:pPr>
        <w:pStyle w:val="Normal"/>
        <w:ind w:firstLine="360"/>
        <w:jc w:val="both"/>
        <w:rPr/>
      </w:pPr>
      <w:r>
        <w:rPr/>
        <w:t xml:space="preserve">Рассмотрим 2 случай: </w:t>
      </w:r>
      <w:r>
        <w:rPr>
          <w:i/>
          <w:lang w:val="en-US"/>
        </w:rPr>
        <w:t>l</w:t>
      </w:r>
      <w:r>
        <w:rPr/>
        <w:t xml:space="preserve"> &gt; </w:t>
      </w:r>
      <w:r>
        <w:rPr>
          <w:i/>
          <w:lang w:val="en-US"/>
        </w:rPr>
        <w:t>h</w:t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Закон прелом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α</m:t>
        </m:r>
      </m:oMath>
      <w:r>
        <w:rPr/>
        <w:t xml:space="preserve">.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Искомая скор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</w:t>
      </w:r>
    </w:p>
    <w:p>
      <w:pPr>
        <w:pStyle w:val="Normal"/>
        <w:ind w:firstLine="360"/>
        <w:jc w:val="center"/>
        <w:rPr/>
      </w:pPr>
      <w:r>
        <w:rPr/>
        <w:t xml:space="preserve">Имеем два ответа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30:00Z</dcterms:created>
  <dc:creator>Wladimir</dc:creator>
  <dc:description/>
  <cp:keywords/>
  <dc:language>en-US</dc:language>
  <cp:lastModifiedBy>Wladimir</cp:lastModifiedBy>
  <dcterms:modified xsi:type="dcterms:W3CDTF">2004-09-19T05:30:00Z</dcterms:modified>
  <cp:revision>2</cp:revision>
  <dc:subject/>
  <dc:title>Областная олимпиада</dc:title>
</cp:coreProperties>
</file>