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</w:rPr>
        <w:t>Областная олимпиада. 9 класс. 1999 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1. Орудие установленное на горе высотой </w:t>
      </w:r>
      <w:r>
        <w:rPr>
          <w:i/>
        </w:rPr>
        <w:t>h</w:t>
      </w:r>
      <w:r>
        <w:rPr/>
        <w:t xml:space="preserve"> = 2000 м, посылает горизонтально снаряд со скоростью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 = 800 м/с. Через промежуток времени </w:t>
      </w:r>
      <w:r>
        <w:rPr>
          <w:rFonts w:eastAsia="Symbol" w:cs="Symbol" w:ascii="Symbol" w:hAnsi="Symbol"/>
        </w:rPr>
        <w:t></w:t>
      </w:r>
      <w:r>
        <w:rPr/>
        <w:t xml:space="preserve"> = 5 c. Из этой же точки выпускается другой снаряд. Какой скоростью </w:t>
      </w:r>
      <w:r>
        <w:rPr>
          <w:i/>
          <w:lang w:val="en-US"/>
        </w:rPr>
        <w:t>v</w:t>
      </w:r>
      <w:r>
        <w:rPr>
          <w:vertAlign w:val="subscript"/>
        </w:rPr>
        <w:t>2</w:t>
      </w:r>
      <w:r>
        <w:rPr/>
        <w:t xml:space="preserve"> он должен обладать и как его надо выпустить, чтобы оба снаряда одновременно упали в одну точку поверхности Земл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900</wp:posOffset>
                </wp:positionH>
                <wp:positionV relativeFrom="paragraph">
                  <wp:posOffset>133350</wp:posOffset>
                </wp:positionV>
                <wp:extent cx="1600200" cy="13716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371600"/>
                          <a:chOff x="0" y="0"/>
                          <a:chExt cx="1600200" cy="137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0020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8600" y="2286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57480"/>
                            <a:ext cx="1143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5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42360"/>
                            <a:ext cx="343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5080"/>
                            <a:ext cx="913680" cy="57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900">
                                <a:moveTo>
                                  <a:pt x="0" y="0"/>
                                </a:moveTo>
                                <a:cubicBezTo>
                                  <a:pt x="180" y="45"/>
                                  <a:pt x="360" y="90"/>
                                  <a:pt x="540" y="180"/>
                                </a:cubicBezTo>
                                <a:cubicBezTo>
                                  <a:pt x="720" y="270"/>
                                  <a:pt x="930" y="420"/>
                                  <a:pt x="1080" y="540"/>
                                </a:cubicBezTo>
                                <a:cubicBezTo>
                                  <a:pt x="1230" y="660"/>
                                  <a:pt x="1335" y="780"/>
                                  <a:pt x="144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38120"/>
                            <a:ext cx="913680" cy="81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290">
                                <a:moveTo>
                                  <a:pt x="0" y="390"/>
                                </a:moveTo>
                                <a:cubicBezTo>
                                  <a:pt x="180" y="225"/>
                                  <a:pt x="360" y="60"/>
                                  <a:pt x="540" y="30"/>
                                </a:cubicBezTo>
                                <a:cubicBezTo>
                                  <a:pt x="720" y="0"/>
                                  <a:pt x="930" y="0"/>
                                  <a:pt x="1080" y="210"/>
                                </a:cubicBezTo>
                                <a:cubicBezTo>
                                  <a:pt x="1230" y="420"/>
                                  <a:pt x="1335" y="855"/>
                                  <a:pt x="1440" y="12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5080"/>
                            <a:ext cx="0" cy="57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571680"/>
                            <a:ext cx="1148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79">
                                <a:moveTo>
                                  <a:pt x="0" y="0"/>
                                </a:moveTo>
                                <a:cubicBezTo>
                                  <a:pt x="19" y="10"/>
                                  <a:pt x="83" y="28"/>
                                  <a:pt x="113" y="58"/>
                                </a:cubicBezTo>
                                <a:cubicBezTo>
                                  <a:pt x="143" y="88"/>
                                  <a:pt x="167" y="154"/>
                                  <a:pt x="181" y="17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28160" y="228600"/>
                            <a:ext cx="3232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56480" y="11448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571680"/>
                            <a:ext cx="45720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7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028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25748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028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10.5pt;width:126pt;height:108pt" coordorigin="7740,210" coordsize="2520,2160">
                <v:rect id="shape_0" stroked="f" o:allowincell="f" style="position:absolute;left:7740;top:210;width:2519;height:215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100,570" to="8100,218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100,2190" to="9900,219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100,1289" to="8640,128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100,749" to="8640,128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1440,900" path="m0,0c180,45,360,90,540,180c720,270,930,420,1080,540c1230,660,1335,780,1440,900e" stroked="t" o:allowincell="f" style="position:absolute;left:8100;top:1289;width:1438;height:900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440,1290" path="m0,390c180,225,360,60,540,30c720,0,930,0,1080,210c1230,420,1335,855,1440,1290e" stroked="t" o:allowincell="f" style="position:absolute;left:8100;top:900;width:1438;height:128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line id="shape_0" from="8100,1289" to="8100,218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9721,570" to="9721,92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40;top:21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81,179" path="m0,0c19,10,83,28,113,58c143,88,167,154,181,179e" stroked="t" o:allowincell="f" style="position:absolute;left:8279;top:1110;width:180;height:17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59;top:570;width:508;height:463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8459;top:390;width:548;height:48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8460;top:1110;width:719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81;top:93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0;top:14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40;top:183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100,2190" to="9539,2190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8641;top:183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Запишем уравнение движения первого снаря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Если y</w:t>
      </w:r>
      <w:r>
        <w:rPr>
          <w:vertAlign w:val="subscript"/>
        </w:rPr>
        <w:t>1</w:t>
      </w:r>
      <w:r>
        <w:rPr/>
        <w:t xml:space="preserve"> = 0, то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 c. Дальность снаряда, при этом,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00</m:t>
        </m:r>
      </m:oMath>
      <w:r>
        <w:rPr/>
        <w:t xml:space="preserve"> м.</w:t>
      </w:r>
    </w:p>
    <w:p>
      <w:pPr>
        <w:pStyle w:val="Normal"/>
        <w:ind w:firstLine="360"/>
        <w:jc w:val="both"/>
        <w:rPr/>
      </w:pPr>
      <w:r>
        <w:rPr/>
        <w:t xml:space="preserve">Для второго снаря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Если y</w:t>
      </w:r>
      <w:r>
        <w:rPr>
          <w:vertAlign w:val="subscript"/>
        </w:rPr>
        <w:t>2</w:t>
      </w:r>
      <w:r>
        <w:rPr/>
        <w:t xml:space="preserve"> = 0, то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. Следовательно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5</m:t>
        </m:r>
      </m:oMath>
      <w:r>
        <w:rPr/>
        <w:t xml:space="preserve">. Снаряд надо выпустить под уг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/>
        </m:sSup>
      </m:oMath>
      <w:r>
        <w:rPr/>
        <w:t xml:space="preserve">. Минус указывает на то, что снаряд выпущен под углом к горизонту вниз. Его скорость рав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/>
        <w:t xml:space="preserve"> км/с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20:00Z</dcterms:created>
  <dc:creator>Wladimir</dc:creator>
  <dc:description/>
  <cp:keywords/>
  <dc:language>en-US</dc:language>
  <cp:lastModifiedBy>Wladimir</cp:lastModifiedBy>
  <dcterms:modified xsi:type="dcterms:W3CDTF">2004-09-19T05:20:00Z</dcterms:modified>
  <cp:revision>2</cp:revision>
  <dc:subject/>
  <dc:title>Областная олимпиада</dc:title>
</cp:coreProperties>
</file>