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9 класс. 1999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529590</wp:posOffset>
                </wp:positionV>
                <wp:extent cx="1638300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371600"/>
                          <a:chOff x="0" y="0"/>
                          <a:chExt cx="163836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3836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114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5760"/>
                            <a:ext cx="0" cy="68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91512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1" h="587">
                                <a:moveTo>
                                  <a:pt x="0" y="180"/>
                                </a:moveTo>
                                <a:cubicBezTo>
                                  <a:pt x="44" y="233"/>
                                  <a:pt x="153" y="433"/>
                                  <a:pt x="267" y="497"/>
                                </a:cubicBezTo>
                                <a:cubicBezTo>
                                  <a:pt x="381" y="561"/>
                                  <a:pt x="549" y="587"/>
                                  <a:pt x="685" y="564"/>
                                </a:cubicBezTo>
                                <a:cubicBezTo>
                                  <a:pt x="821" y="541"/>
                                  <a:pt x="955" y="454"/>
                                  <a:pt x="1081" y="360"/>
                                </a:cubicBezTo>
                                <a:cubicBezTo>
                                  <a:pt x="1207" y="266"/>
                                  <a:pt x="1336" y="120"/>
                                  <a:pt x="144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08120"/>
                            <a:ext cx="81792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8" h="685">
                                <a:moveTo>
                                  <a:pt x="0" y="685"/>
                                </a:moveTo>
                                <a:cubicBezTo>
                                  <a:pt x="120" y="475"/>
                                  <a:pt x="246" y="259"/>
                                  <a:pt x="360" y="146"/>
                                </a:cubicBezTo>
                                <a:cubicBezTo>
                                  <a:pt x="474" y="33"/>
                                  <a:pt x="575" y="0"/>
                                  <a:pt x="685" y="7"/>
                                </a:cubicBezTo>
                                <a:cubicBezTo>
                                  <a:pt x="795" y="14"/>
                                  <a:pt x="919" y="106"/>
                                  <a:pt x="1020" y="190"/>
                                </a:cubicBezTo>
                                <a:cubicBezTo>
                                  <a:pt x="1121" y="274"/>
                                  <a:pt x="1232" y="442"/>
                                  <a:pt x="1288" y="5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14300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722160"/>
                            <a:ext cx="35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1">
                                <a:moveTo>
                                  <a:pt x="55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711720"/>
                            <a:ext cx="72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6">
                                <a:moveTo>
                                  <a:pt x="0" y="0"/>
                                </a:moveTo>
                                <a:lnTo>
                                  <a:pt x="0" y="6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1143000"/>
                            <a:ext cx="572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52280"/>
                            <a:ext cx="457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800280"/>
                            <a:ext cx="457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1.7pt;width:129pt;height:108pt" coordorigin="7200,834" coordsize="2580,2160">
                <v:rect id="shape_0" stroked="f" o:allowincell="f" style="position:absolute;left:7200;top:834;width:2579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920,1014" to="7920,263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920,2634" to="9539,263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920,1552" to="7920,263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coordsize="1441,587" path="m0,180c44,233,153,433,267,497c381,561,549,587,685,564c821,541,955,454,1081,360c1207,266,1336,120,1441,0e" stroked="t" o:allowincell="f" style="position:absolute;left:7920;top:1374;width:1440;height:58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88,685" path="m0,685c120,475,246,259,360,146c474,33,575,0,685,7c795,14,919,106,1020,190c1121,274,1232,442,1288,508e" stroked="t" o:allowincell="f" style="position:absolute;left:7920;top:1949;width:1287;height:6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59;top:834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9;top:2634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0;top:1734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552,1" path="m552,0l0,0e" stroked="t" o:allowincell="f" style="position:absolute;left:7919;top:1971;width:551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,686" path="m0,0l0,686e" stroked="t" o:allowincell="f" style="position:absolute;left:8488;top:1955;width:0;height:685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stroked="f" o:allowincell="f" style="position:absolute;left:8098;top:2634;width:90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18;top:1074;width:72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58;top:2094;width:72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2. Два тела, находящихся на горизонтальной плоскости, движутся по одной прямой навстречу друг другу с начальными скоростями </w:t>
      </w:r>
      <w:r>
        <w:rPr>
          <w:i/>
        </w:rPr>
        <w:t>v</w:t>
      </w:r>
      <w:r>
        <w:rPr>
          <w:i/>
          <w:vertAlign w:val="subscript"/>
          <w:lang w:val="en-US"/>
        </w:rPr>
        <w:t>o</w:t>
      </w:r>
      <w:r>
        <w:rPr>
          <w:vertAlign w:val="subscript"/>
        </w:rPr>
        <w:t>1</w:t>
      </w:r>
      <w:r>
        <w:rPr/>
        <w:t xml:space="preserve"> = 0,4 м/с и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o</w:t>
      </w:r>
      <w:r>
        <w:rPr>
          <w:vertAlign w:val="subscript"/>
        </w:rPr>
        <w:t>2</w:t>
      </w:r>
      <w:r>
        <w:rPr/>
        <w:t xml:space="preserve"> = 0,6 м/с и постоянными ускорениями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= 0,02 м/с</w:t>
      </w:r>
      <w:r>
        <w:rPr>
          <w:vertAlign w:val="superscript"/>
        </w:rPr>
        <w:t>2</w:t>
      </w:r>
      <w:r>
        <w:rPr/>
        <w:t xml:space="preserve"> и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= 0,04 м/с</w:t>
      </w:r>
      <w:r>
        <w:rPr>
          <w:vertAlign w:val="superscript"/>
        </w:rPr>
        <w:t>2</w:t>
      </w:r>
      <w:r>
        <w:rPr/>
        <w:t>, направленным противоположно своим скоростям. При каком максимальном расстоянии между телами в начальный момент времени они могут поравняться друг с другом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пишем уравнения движения тел и построим графики их движения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</wp:posOffset>
                </wp:positionV>
                <wp:extent cx="1372870" cy="13716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040" cy="1371600"/>
                          <a:chOff x="0" y="0"/>
                          <a:chExt cx="1373040" cy="1371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37232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9320" y="114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143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455760"/>
                            <a:ext cx="0" cy="68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384840"/>
                            <a:ext cx="84204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737">
                                <a:moveTo>
                                  <a:pt x="0" y="114"/>
                                </a:moveTo>
                                <a:cubicBezTo>
                                  <a:pt x="39" y="179"/>
                                  <a:pt x="128" y="401"/>
                                  <a:pt x="237" y="502"/>
                                </a:cubicBezTo>
                                <a:cubicBezTo>
                                  <a:pt x="346" y="603"/>
                                  <a:pt x="514" y="737"/>
                                  <a:pt x="656" y="720"/>
                                </a:cubicBezTo>
                                <a:cubicBezTo>
                                  <a:pt x="798" y="703"/>
                                  <a:pt x="979" y="522"/>
                                  <a:pt x="1091" y="402"/>
                                </a:cubicBezTo>
                                <a:cubicBezTo>
                                  <a:pt x="1203" y="282"/>
                                  <a:pt x="1277" y="84"/>
                                  <a:pt x="132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708120"/>
                            <a:ext cx="81792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8" h="685">
                                <a:moveTo>
                                  <a:pt x="0" y="685"/>
                                </a:moveTo>
                                <a:cubicBezTo>
                                  <a:pt x="120" y="475"/>
                                  <a:pt x="246" y="259"/>
                                  <a:pt x="360" y="146"/>
                                </a:cubicBezTo>
                                <a:cubicBezTo>
                                  <a:pt x="474" y="33"/>
                                  <a:pt x="575" y="0"/>
                                  <a:pt x="685" y="7"/>
                                </a:cubicBezTo>
                                <a:cubicBezTo>
                                  <a:pt x="795" y="14"/>
                                  <a:pt x="919" y="106"/>
                                  <a:pt x="1020" y="190"/>
                                </a:cubicBezTo>
                                <a:cubicBezTo>
                                  <a:pt x="1121" y="274"/>
                                  <a:pt x="1232" y="442"/>
                                  <a:pt x="1288" y="5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14300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14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.7pt;width:108.1pt;height:108pt" coordorigin="7560,54" coordsize="2162,2160">
                <v:rect id="shape_0" stroked="f" o:allowincell="f" style="position:absolute;left:7561;top:54;width:2160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921,234" to="7921,18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921,1854" to="9540,1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921,772" to="7921,18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coordsize="1326,737" path="m0,114c39,179,128,401,237,502c346,603,514,737,656,720c798,703,979,522,1091,402c1203,282,1277,84,1326,0e" stroked="t" o:allowincell="f" style="position:absolute;left:7921;top:660;width:1325;height:73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88,685" path="m0,685c120,475,246,259,360,146c474,33,575,0,685,7c795,14,919,106,1020,190c1121,274,1232,442,1288,508e" stroked="t" o:allowincell="f" style="position:absolute;left:7921;top:1169;width:1287;height:6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560;top:54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80;top:1854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1;top:234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 уравнения скор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643890</wp:posOffset>
                </wp:positionV>
                <wp:extent cx="1372870" cy="13716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040" cy="1371600"/>
                          <a:chOff x="0" y="0"/>
                          <a:chExt cx="1373040" cy="1371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137232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9320" y="114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143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455760"/>
                            <a:ext cx="0" cy="68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379080"/>
                            <a:ext cx="77796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503">
                                <a:moveTo>
                                  <a:pt x="0" y="123"/>
                                </a:moveTo>
                                <a:cubicBezTo>
                                  <a:pt x="42" y="170"/>
                                  <a:pt x="142" y="342"/>
                                  <a:pt x="254" y="402"/>
                                </a:cubicBezTo>
                                <a:cubicBezTo>
                                  <a:pt x="366" y="462"/>
                                  <a:pt x="542" y="503"/>
                                  <a:pt x="673" y="486"/>
                                </a:cubicBezTo>
                                <a:cubicBezTo>
                                  <a:pt x="804" y="469"/>
                                  <a:pt x="949" y="383"/>
                                  <a:pt x="1041" y="302"/>
                                </a:cubicBezTo>
                                <a:cubicBezTo>
                                  <a:pt x="1133" y="221"/>
                                  <a:pt x="1187" y="63"/>
                                  <a:pt x="12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768960"/>
                            <a:ext cx="8179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8" h="589">
                                <a:moveTo>
                                  <a:pt x="0" y="589"/>
                                </a:moveTo>
                                <a:cubicBezTo>
                                  <a:pt x="62" y="514"/>
                                  <a:pt x="256" y="237"/>
                                  <a:pt x="371" y="140"/>
                                </a:cubicBezTo>
                                <a:cubicBezTo>
                                  <a:pt x="486" y="43"/>
                                  <a:pt x="586" y="12"/>
                                  <a:pt x="689" y="6"/>
                                </a:cubicBezTo>
                                <a:cubicBezTo>
                                  <a:pt x="792" y="0"/>
                                  <a:pt x="891" y="38"/>
                                  <a:pt x="991" y="106"/>
                                </a:cubicBezTo>
                                <a:cubicBezTo>
                                  <a:pt x="1091" y="174"/>
                                  <a:pt x="1226" y="348"/>
                                  <a:pt x="1288" y="4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14300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14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50.7pt;width:108.1pt;height:108pt" coordorigin="7560,1014" coordsize="2162,2160">
                <v:rect id="shape_0" stroked="f" o:allowincell="f" style="position:absolute;left:7561;top:1014;width:2160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921,1195" to="7921,281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921,2814" to="9540,281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921,1732" to="7921,281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coordsize="1225,503" path="m0,123c42,170,142,342,254,402c366,462,542,503,673,486c804,469,949,383,1041,302c1133,221,1187,63,1225,0e" stroked="t" o:allowincell="f" style="position:absolute;left:7921;top:1611;width:1224;height:5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88,589" path="m0,589c62,514,256,237,371,140c486,43,586,12,689,6c792,0,891,38,991,106c1091,174,1226,348,1288,412e" stroked="t" o:allowincell="f" style="position:absolute;left:7921;top:2225;width:1287;height:58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560;top:1014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80;top:2814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1;top:119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В момент времени, когда тела поравняются, графики координат при начальном максимальном расстоянии между телами будут касаться, т. е. иметь общую касательную. В этот момент их скорости будут равны. При </w:t>
      </w:r>
      <w:r>
        <w:rPr>
          <w:i/>
        </w:rPr>
        <w:t>t</w:t>
      </w:r>
      <w:r>
        <w:rPr/>
        <w:t xml:space="preserve"> =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. Кроме того, при </w:t>
      </w:r>
      <w:r>
        <w:rPr>
          <w:i/>
        </w:rPr>
        <w:t>t</w:t>
      </w:r>
      <w:r>
        <w:rPr/>
        <w:t xml:space="preserve"> =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м. </w:t>
      </w:r>
    </w:p>
    <w:p>
      <w:pPr>
        <w:pStyle w:val="Normal"/>
        <w:ind w:firstLine="360"/>
        <w:jc w:val="both"/>
        <w:rPr/>
      </w:pPr>
      <w:r>
        <w:rPr/>
        <w:t xml:space="preserve">Если начальное расстояние </w:t>
      </w:r>
      <w:r>
        <w:rPr>
          <w:i/>
        </w:rPr>
        <w:t>l</w:t>
      </w:r>
      <w:r>
        <w:rPr/>
        <w:t xml:space="preserve"> будет бол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то тела не встретятся (рис. 2)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 то тела встретятся дважды (рис. 1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20:00Z</dcterms:created>
  <dc:creator>Wladimir</dc:creator>
  <dc:description/>
  <cp:keywords/>
  <dc:language>en-US</dc:language>
  <cp:lastModifiedBy>Wladimir</cp:lastModifiedBy>
  <dcterms:modified xsi:type="dcterms:W3CDTF">2004-09-19T05:20:00Z</dcterms:modified>
  <cp:revision>2</cp:revision>
  <dc:subject/>
  <dc:title>Областная олимпиада</dc:title>
</cp:coreProperties>
</file>