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</w:rPr>
        <w:t>Областная олимпиада. 9 класс. 1999 г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5. В </w:t>
      </w:r>
      <w:r>
        <w:rPr>
          <w:i/>
        </w:rPr>
        <w:t>U</w:t>
      </w:r>
      <w:r>
        <w:rPr/>
        <w:t xml:space="preserve">-образной трубке находится вода и масло. Разность уровней воды в левом и правом колене равна </w:t>
      </w:r>
      <w:r>
        <w:rPr>
          <w:i/>
        </w:rPr>
        <w:t>h</w:t>
      </w:r>
      <w:r>
        <w:rPr/>
        <w:t xml:space="preserve">. В некоторый момент времени открывают кран </w:t>
      </w:r>
      <w:r>
        <w:rPr>
          <w:i/>
        </w:rPr>
        <w:t>K</w:t>
      </w:r>
      <w:r>
        <w:rPr/>
        <w:t xml:space="preserve"> в тонкой горизонтальной трубке, соединяющей колена так, как показано на рисунке. Как изменится уровень масла в правом колене, если плотность масла равна 2/3 плотности воды?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В трубке </w:t>
      </w:r>
      <w:r>
        <w:rPr>
          <w:i/>
        </w:rPr>
        <w:t>ABC</w:t>
      </w:r>
      <w:r>
        <w:rPr/>
        <w:t xml:space="preserve"> – находится вода, в </w:t>
      </w:r>
      <w:r>
        <w:rPr>
          <w:i/>
        </w:rPr>
        <w:t>CD</w:t>
      </w:r>
      <w:r>
        <w:rPr/>
        <w:t xml:space="preserve"> – масло. До открытия крана давление на уровне </w:t>
      </w:r>
      <w:r>
        <w:rPr>
          <w:i/>
          <w:lang w:val="en-US"/>
        </w:rPr>
        <w:t>BC</w:t>
      </w:r>
      <w:r>
        <w:rPr/>
        <w:t xml:space="preserve"> одинаково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До открытия крана давление на уровне переходной трубки в левом и в правом коленах разные. В левом колен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g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в прав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, следовательно, масло по переходной трубке будет переходить вверх. Пусть справа уровень масла понизился на </w:t>
      </w:r>
      <w:r>
        <w:rPr>
          <w:i/>
        </w:rPr>
        <w:t>x</w:t>
      </w:r>
      <w:r>
        <w:rPr/>
        <w:t xml:space="preserve">, а слева на столько же поднялся вверх. Теперь нарушилось равенство давлений на уровне </w:t>
      </w:r>
      <w:r>
        <w:rPr>
          <w:i/>
        </w:rPr>
        <w:t>BC</w:t>
      </w:r>
      <w:r>
        <w:rPr/>
        <w:t>:</w: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451485</wp:posOffset>
                </wp:positionV>
                <wp:extent cx="1828800" cy="160591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605960"/>
                          <a:chOff x="0" y="0"/>
                          <a:chExt cx="1828800" cy="1605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28800" cy="160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14860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448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60020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1448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9956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1144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9144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1144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28600"/>
                            <a:ext cx="11448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43080"/>
                            <a:ext cx="11448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028880"/>
                            <a:ext cx="114480" cy="34308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3000"/>
                            <a:ext cx="114480" cy="1980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2860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300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5716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848880"/>
                            <a:ext cx="1329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3" h="17">
                                <a:moveTo>
                                  <a:pt x="0" y="0"/>
                                </a:moveTo>
                                <a:lnTo>
                                  <a:pt x="2093" y="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10288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1371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286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30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028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h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h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371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028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35.55pt;width:144.05pt;height:126.45pt" coordorigin="7380,711" coordsize="2881,2529">
                <v:rect id="shape_0" stroked="f" o:allowincell="f" style="position:absolute;left:7380;top:711;width:2879;height:252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281,3051" to="9360,30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99,891" to="8099,32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00,3231" to="9539,32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540,891" to="9540,323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281,1970" to="9360,19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81,2151" to="9360,21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81,891" to="8281,197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281,2151" to="8281,30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361,2151" to="9361,305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361,891" to="9361,197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stroked="t" o:allowincell="f" style="position:absolute;left:9361;top:1071;width:179;height:359;mso-wrap-style:none;v-text-anchor:middle">
                  <v:imagedata r:id="rId6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8100;top:1251;width:179;height:359;mso-wrap-style:none;v-text-anchor:middle">
                  <v:imagedata r:id="rId7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9361;top:2331;width:179;height:539;mso-wrap-style:none;v-text-anchor:middle">
                  <v:imagedata r:id="rId8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8100;top:2511;width:179;height:311;mso-wrap-style:none;v-text-anchor:middle">
                  <v:imagedata r:id="rId9" o:detectmouseclick="t"/>
                  <v:stroke color="black" weight="9360" joinstyle="miter" endcap="flat"/>
                  <w10:wrap type="square"/>
                </v:rect>
                <v:line id="shape_0" from="9001,1071" to="9900,107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740,2511" to="9899,251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740,1611" to="8639,161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281,1251" to="8640,125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2093,17" path="m0,0l2093,17e" stroked="t" o:allowincell="f" style="position:absolute;left:7701;top:2048;width:2092;height:16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line id="shape_0" from="9180,2331" to="9359,233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180,2871" to="9359,287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921,1611" to="7921,2510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9721,1071" to="9721,2510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9180,1071" to="9180,1970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8460,1251" to="8460,1610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8460,1611" to="8460,1970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8460,2151" to="8460,2510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8460,2511" to="8460,2870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9180,2331" to="9180,2870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01;top:71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0;top:125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0;top:251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0;top:269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21;top:197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80;top:197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40;top:251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40;top:269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81;top:125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81;top:1611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h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20;top:125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81;top:2151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h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81;top:251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281,2871" to="8460,287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820;top:233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21;top:161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61;top:179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x</m:t>
        </m:r>
      </m:oMath>
      <w:r>
        <w:rPr/>
        <w:t xml:space="preserve">. Тепер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, поэтому часть воды должно перетечь в правое колено. Пусть слева уровень воды понизился на </w:t>
      </w:r>
      <w:r>
        <w:rPr>
          <w:i/>
        </w:rPr>
        <w:t>y</w:t>
      </w:r>
      <w:r>
        <w:rPr/>
        <w:t xml:space="preserve">, а справа поднялся на </w:t>
      </w:r>
      <w:r>
        <w:rPr>
          <w:i/>
        </w:rPr>
        <w:t>y</w:t>
      </w:r>
      <w:r>
        <w:rPr/>
        <w:t xml:space="preserve">. Запишем теперь равенство давлений на уровнях </w:t>
      </w:r>
      <w:r>
        <w:rPr>
          <w:i/>
        </w:rPr>
        <w:t>EF</w:t>
      </w:r>
      <w:r>
        <w:rPr/>
        <w:t xml:space="preserve"> и </w:t>
      </w:r>
      <w:r>
        <w:rPr>
          <w:i/>
        </w:rPr>
        <w:t>B</w:t>
      </w:r>
      <w:r>
        <w:rPr>
          <w:vertAlign w:val="subscript"/>
        </w:rPr>
        <w:t>1</w:t>
      </w:r>
      <w:r>
        <w:rPr>
          <w:i/>
          <w:lang w:val="en-US"/>
        </w:rPr>
        <w:t>C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firstLine="360"/>
        <w:jc w:val="center"/>
        <w:rPr/>
      </w:pPr>
      <w:r>
        <w:rPr>
          <w:i/>
          <w:lang w:val="en-US"/>
        </w:rPr>
        <w:t>EF</w:t>
      </w:r>
      <w:r>
        <w:rPr/>
        <w:t xml:space="preserve">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60"/>
        <w:jc w:val="center"/>
        <w:rPr/>
      </w:pPr>
      <w:r>
        <w:rPr>
          <w:i/>
          <w:lang w:val="en-US"/>
        </w:rPr>
        <w:t>B</w:t>
      </w:r>
      <w:r>
        <w:rPr>
          <w:vertAlign w:val="subscript"/>
        </w:rPr>
        <w:t>1</w:t>
      </w:r>
      <w:r>
        <w:rPr>
          <w:i/>
          <w:lang w:val="en-US"/>
        </w:rPr>
        <w:t>C</w:t>
      </w:r>
      <w:r>
        <w:rPr>
          <w:vertAlign w:val="subscript"/>
        </w:rPr>
        <w:t>1</w:t>
      </w:r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Учитывая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h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, полу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h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h</m:t>
        </m:r>
      </m:oMath>
      <w:r>
        <w:rPr/>
        <w:t xml:space="preserve">. Следовательно, общее понижение уровня равно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h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22:00Z</dcterms:created>
  <dc:creator>Wladimir</dc:creator>
  <dc:description/>
  <cp:keywords/>
  <dc:language>en-US</dc:language>
  <cp:lastModifiedBy>Wladimir</cp:lastModifiedBy>
  <dcterms:modified xsi:type="dcterms:W3CDTF">2004-09-19T05:22:00Z</dcterms:modified>
  <cp:revision>2</cp:revision>
  <dc:subject/>
  <dc:title>Областная олимпиада</dc:title>
</cp:coreProperties>
</file>