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На крышку черного ящика, содержащего радиотехнические элементы выведено 4 клеммы с номерами 1,2, 3, 4. Используя универсальный источник постоянного и переменного (на частот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) тока, автоматически поддерживается некоторое определенное напряжение на выходе в обоих режимах и имеющий внутреннее сопротивление 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o</w:t>
      </w:r>
      <w:r>
        <w:rPr/>
        <w:t xml:space="preserve"> = 0, а так же встроенный амперметр, экспериментатор получил следующие данные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68"/>
        <w:gridCol w:w="989"/>
        <w:gridCol w:w="990"/>
        <w:gridCol w:w="996"/>
        <w:gridCol w:w="989"/>
        <w:gridCol w:w="990"/>
        <w:gridCol w:w="990"/>
      </w:tblGrid>
      <w:tr>
        <w:trPr>
          <w:trHeight w:val="307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ар клем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07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тока</w:t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A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ый ток в обоих направл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нный 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0,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спользуя данные изобразить графически (схематично) вид семейств вольтамперных характеристик для пар клемм (3, 4), (2, 3), (2, 4). Каждое семейство должно содержать характеристику по постоянному току (</w:t>
      </w:r>
      <w:r>
        <w:rPr>
          <w:rFonts w:eastAsia="Symbol" w:cs="Symbol" w:ascii="Symbol" w:hAnsi="Symbol"/>
        </w:rPr>
        <w:t></w:t>
      </w:r>
      <w:r>
        <w:rPr/>
        <w:t xml:space="preserve"> = 0) и по переменному току на частотах </w:t>
      </w:r>
      <w:r>
        <w:rPr>
          <w:rFonts w:eastAsia="Symbol" w:cs="Symbol" w:ascii="Symbol" w:hAnsi="Symbol"/>
        </w:rPr>
        <w:t></w:t>
      </w:r>
      <w:r>
        <w:rPr/>
        <w:t xml:space="preserve"> &lt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o</w:t>
      </w:r>
      <w:r>
        <w:rPr/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o</w:t>
      </w:r>
      <w:r>
        <w:rPr/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o</w:t>
      </w:r>
      <w:r>
        <w:rPr/>
        <w:t xml:space="preserve"> &lt; </w:t>
      </w:r>
      <w:r>
        <w:rPr>
          <w:rFonts w:eastAsia="Symbol" w:cs="Symbol" w:ascii="Symbol" w:hAnsi="Symbol"/>
        </w:rPr>
        <w:t></w:t>
      </w:r>
      <w:r>
        <w:rPr/>
        <w:t>. Все графики исполнить в одинаковом масштаб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спользуя данные таблицы, можно определить содержимое черного ящика и установить, что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5365</wp:posOffset>
                </wp:positionH>
                <wp:positionV relativeFrom="paragraph">
                  <wp:posOffset>286385</wp:posOffset>
                </wp:positionV>
                <wp:extent cx="148717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486080"/>
                          <a:chOff x="0" y="0"/>
                          <a:chExt cx="148716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6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0040" y="1137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10288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42360"/>
                            <a:ext cx="5702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85080"/>
                            <a:ext cx="80028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02924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22.55pt;width:117.1pt;height:117pt" coordorigin="3599,451" coordsize="2342,2340">
                <v:rect id="shape_0" stroked="f" o:allowincell="f" style="position:absolute;left:3600;top:451;width:2340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61,630" to="3961,207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62,2072" to="5580,20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62,990" to="4859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962,1530" to="5221,20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962,2072" to="5221,207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9;top:451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9;top:1712;width:5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9;top:225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9;top:632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1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7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286385</wp:posOffset>
                </wp:positionV>
                <wp:extent cx="148717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486080"/>
                          <a:chOff x="0" y="0"/>
                          <a:chExt cx="148716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486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0040" y="1137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10288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42360"/>
                            <a:ext cx="5702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85080"/>
                            <a:ext cx="80028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02924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3430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22.55pt;width:117.15pt;height:117pt" coordorigin="5579,451" coordsize="2343,2340">
                <v:rect id="shape_0" stroked="f" o:allowincell="f" style="position:absolute;left:5580;top:451;width:2340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41,630" to="5941,207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42,2072" to="7560,20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42,990" to="6839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42,1530" to="7201,20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42,2072" to="7201,207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579;top:451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1712;width:5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9;top:225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9;top:632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1;top:11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1;top:17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0,811" to="6479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6120;top:4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265</wp:posOffset>
                </wp:positionH>
                <wp:positionV relativeFrom="paragraph">
                  <wp:posOffset>286385</wp:posOffset>
                </wp:positionV>
                <wp:extent cx="1487170" cy="1485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486080"/>
                          <a:chOff x="0" y="0"/>
                          <a:chExt cx="14871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486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0040" y="1137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10288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42360"/>
                            <a:ext cx="5702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85080"/>
                            <a:ext cx="80028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799560"/>
                            <a:ext cx="91368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3430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5pt;margin-top:22.55pt;width:117.15pt;height:117pt" coordorigin="7739,451" coordsize="2343,2340">
                <v:rect id="shape_0" stroked="f" o:allowincell="f" style="position:absolute;left:7740;top:451;width:2340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01,630" to="8101,207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2,2072" to="9720,207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2,990" to="8999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102,1530" to="9361,20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102,1710" to="9540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739;top:451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9;top:1712;width:54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9;top:225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9;top:632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1;top:11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7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00,811" to="8639,20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280;top:4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Таким образом, цепь (2, 4) настроена в резонанс. Тогда опорной является характеристика на частот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>, снятой для цепи (2, 4). Все остальные будут иметь меньшие углы наклона к оси напряжений, в том числе и равные нул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3:00Z</dcterms:created>
  <dc:creator>Wladimir</dc:creator>
  <dc:description/>
  <cp:keywords/>
  <dc:language>en-US</dc:language>
  <cp:lastModifiedBy>Wladimir</cp:lastModifiedBy>
  <dcterms:modified xsi:type="dcterms:W3CDTF">2004-09-19T05:23:00Z</dcterms:modified>
  <cp:revision>2</cp:revision>
  <dc:subject/>
  <dc:title>Областная олимпиада</dc:title>
</cp:coreProperties>
</file>