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</w:rPr>
      </w:pPr>
      <w:r>
        <w:rPr>
          <w:b/>
        </w:rPr>
        <w:t>Областная олимпиада. 10 класс. 2000 г.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 xml:space="preserve">4.Точечный источник света расположен на оси собирающей линзы. За линзой находится диафрагма с диаметром отверстия 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 xml:space="preserve"> = 1 см. Оптическая ось линзы перпендикулярна плоскости диафрагмы и проходит через центр отверстия диафрагмы. За диафрагмой на расстоянии </w:t>
      </w:r>
      <w:r>
        <w:rPr>
          <w:i/>
          <w:lang w:val="en-US"/>
        </w:rPr>
        <w:t>l</w:t>
      </w:r>
      <w:r>
        <w:rPr/>
        <w:t xml:space="preserve"> = 10 см находится экран, на котором образуется световое пятно диаметром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 = 0,5 см.</w:t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2865</wp:posOffset>
                </wp:positionH>
                <wp:positionV relativeFrom="paragraph">
                  <wp:posOffset>358140</wp:posOffset>
                </wp:positionV>
                <wp:extent cx="2606675" cy="1600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760" cy="1600200"/>
                          <a:chOff x="0" y="0"/>
                          <a:chExt cx="260676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60604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5960" y="457200"/>
                            <a:ext cx="14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80064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520" y="570960"/>
                            <a:ext cx="36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800640"/>
                            <a:ext cx="36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960" y="570960"/>
                            <a:ext cx="1882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70960"/>
                            <a:ext cx="184608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91600"/>
                            <a:ext cx="72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9">
                                <a:moveTo>
                                  <a:pt x="0" y="0"/>
                                </a:moveTo>
                                <a:lnTo>
                                  <a:pt x="0" y="5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961560"/>
                            <a:ext cx="72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8">
                                <a:moveTo>
                                  <a:pt x="0" y="4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685800"/>
                            <a:ext cx="1085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0120" y="800280"/>
                            <a:ext cx="1085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2286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800280"/>
                            <a:ext cx="3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641880"/>
                            <a:ext cx="72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3">
                                <a:moveTo>
                                  <a:pt x="0" y="0"/>
                                </a:moveTo>
                                <a:lnTo>
                                  <a:pt x="0" y="5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663480"/>
                            <a:ext cx="72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8">
                                <a:moveTo>
                                  <a:pt x="0" y="0"/>
                                </a:move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663480"/>
                            <a:ext cx="34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">
                                <a:moveTo>
                                  <a:pt x="0" y="0"/>
                                </a:moveTo>
                                <a:lnTo>
                                  <a:pt x="5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939960"/>
                            <a:ext cx="36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1">
                                <a:moveTo>
                                  <a:pt x="0" y="0"/>
                                </a:moveTo>
                                <a:lnTo>
                                  <a:pt x="5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641880"/>
                            <a:ext cx="2869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17">
                                <a:moveTo>
                                  <a:pt x="452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939960"/>
                            <a:ext cx="2336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17">
                                <a:moveTo>
                                  <a:pt x="368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5716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6858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5716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6858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4572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9144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4572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9144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3560" y="2286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1028880"/>
                            <a:ext cx="25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02888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125748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8002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800280"/>
                            <a:ext cx="470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–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480" y="1257480"/>
                            <a:ext cx="53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=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95pt;margin-top:28.2pt;width:205.25pt;height:126.05pt" coordorigin="6099,564" coordsize="4105,2521">
                <v:rect id="shape_0" stroked="f" o:allowincell="f" style="position:absolute;left:6100;top:564;width:4103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69,1284" to="7070,236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500,1825" to="9918,182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6500,1463" to="7068,18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00,1825" to="7068,21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69,1463" to="10032,218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069,1463" to="9975,21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,519" path="m0,0l0,519e" stroked="t" o:allowincell="f" style="position:absolute;left:7599;top:1023;width:0;height:518;mso-wrap-style:none;v-text-anchor:middle">
                  <v:fill o:detectmouseclick="t" on="false"/>
                  <v:stroke color="black" weight="9360" endarrow="block" endarrowwidth="medium" endarrowlength="short" joinstyle="round" endcap="flat"/>
                  <w10:wrap type="square"/>
                </v:shape>
                <v:shape id="shape_0" coordsize="1,418" path="m0,418l0,0e" stroked="t" o:allowincell="f" style="position:absolute;left:7582;top:2078;width:0;height:417;mso-wrap-style:none;v-text-anchor:middle">
                  <v:fill o:detectmouseclick="t" on="false"/>
                  <v:stroke color="black" weight="9360" endarrow="block" endarrowwidth="medium" endarrowlength="short" joinstyle="round" endcap="flat"/>
                  <w10:wrap type="square"/>
                </v:shape>
                <v:line id="shape_0" from="7753,1644" to="9462,182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7753,1824" to="9462,20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462,924" to="9462,27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94,1824" to="8550,182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coordsize="1,503" path="m0,0l0,503e" stroked="t" o:allowincell="f" style="position:absolute;left:7411;top:1575;width:0;height:502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 id="shape_0" coordsize="1,418" path="m0,0l0,418e" stroked="t" o:allowincell="f" style="position:absolute;left:9792;top:1609;width:0;height:417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 id="shape_0" coordsize="536,1" path="m0,0l536,0e" stroked="t" o:allowincell="f" style="position:absolute;left:9474;top:1609;width:535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569,1" path="m0,0l569,0e" stroked="t" o:allowincell="f" style="position:absolute;left:9458;top:2044;width:568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452,17" path="m452,0l0,17e" stroked="t" o:allowincell="f" style="position:absolute;left:7197;top:1575;width:451;height:16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368,17" path="m368,17l0,0e" stroked="t" o:allowincell="f" style="position:absolute;left:7197;top:2044;width:367;height:16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99;top:1464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79;top:1464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5;top:1644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1;top:1464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90;top:1644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1;top:1284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24;top:2004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8;top:1284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8;top:2004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152,924" to="8152,272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51,1824" to="8551,236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52,2184" to="8550,218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551,2184" to="9462,218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152,2544" to="9462,254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151;top:1824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7;top:1824;width:7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–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1;top:2544;width:8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=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34;top:564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0;top:564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 отверстие диафрагмы вставляется тонкая рассеивающая линза, при этом на экране образуется световая точка. Чему равно фокусное расстояние рассеивающей линзы?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Экран можно поставить в положение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. Так как линза рассеивающая, то экран надо ставить в положение </w:t>
      </w:r>
      <w:r>
        <w:rPr>
          <w:lang w:val="en-US"/>
        </w:rPr>
        <w:t>II</w:t>
      </w:r>
      <w:r>
        <w:rPr/>
        <w:t xml:space="preserve">. В этом случае точку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 можно рассматривать как мнимый источник света для изображения </w:t>
      </w:r>
      <w:r>
        <w:rPr>
          <w:i/>
          <w:lang w:val="en-US"/>
        </w:rPr>
        <w:t>S</w:t>
      </w:r>
      <w:r>
        <w:rPr>
          <w:vertAlign w:val="subscript"/>
        </w:rPr>
        <w:t>3</w:t>
      </w:r>
      <w:r>
        <w:rPr/>
        <w:t>, даваемого рассеивающей линзой.</w:t>
      </w:r>
    </w:p>
    <w:p>
      <w:pPr>
        <w:pStyle w:val="Normal"/>
        <w:ind w:firstLine="342"/>
        <w:jc w:val="center"/>
        <w:rPr/>
      </w:pPr>
      <w:r>
        <w:rPr/>
        <w:object w:dxaOrig="14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33pt" filled="f" o:ole="">
            <v:imagedata r:id="rId3" o:title=""/>
          </v:shape>
          <o:OLEObject Type="Embed" ProgID="" ShapeID="ole_rId2" DrawAspect="Content" ObjectID="_1608360849" r:id="rId2"/>
        </w:object>
      </w:r>
      <w:r>
        <w:rPr/>
        <w:t xml:space="preserve">, </w:t>
      </w:r>
      <w:r>
        <w:rPr>
          <w:i/>
          <w:lang w:val="en-US"/>
        </w:rPr>
        <w:t>f</w:t>
      </w:r>
      <w:r>
        <w:rPr/>
        <w:t xml:space="preserve"> = 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342"/>
        <w:jc w:val="both"/>
        <w:rPr/>
      </w:pPr>
      <w:r>
        <w:rPr>
          <w:i/>
          <w:lang w:val="en-US"/>
        </w:rPr>
        <w:t>d</w:t>
      </w:r>
      <w:r>
        <w:rPr/>
        <w:t xml:space="preserve"> найдем из подобия треугольников </w:t>
      </w:r>
      <w:r>
        <w:rPr>
          <w:i/>
          <w:lang w:val="en-US"/>
        </w:rPr>
        <w:t>ABS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ind w:firstLine="342"/>
        <w:jc w:val="center"/>
        <w:rPr/>
      </w:pPr>
      <w:r>
        <w:rPr/>
        <w:object w:dxaOrig="2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34pt" filled="f" o:ole="">
            <v:imagedata r:id="rId5" o:title=""/>
          </v:shape>
          <o:OLEObject Type="Embed" ProgID="" ShapeID="ole_rId4" DrawAspect="Content" ObjectID="_485061049" r:id="rId4"/>
        </w:object>
      </w:r>
      <w:r>
        <w:rPr/>
        <w:t>.</w:t>
      </w:r>
    </w:p>
    <w:p>
      <w:pPr>
        <w:pStyle w:val="Normal"/>
        <w:ind w:firstLine="342"/>
        <w:jc w:val="center"/>
        <w:rPr/>
      </w:pPr>
      <w:r>
        <w:rPr/>
        <w:object w:dxaOrig="448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66pt" filled="f" o:ole="">
            <v:imagedata r:id="rId7" o:title=""/>
          </v:shape>
          <o:OLEObject Type="Embed" ProgID="" ShapeID="ole_rId6" DrawAspect="Content" ObjectID="_1860483752" r:id="rId6"/>
        </w:object>
      </w:r>
      <w:r>
        <w:rPr/>
        <w:t xml:space="preserve"> </w:t>
      </w:r>
      <w:r>
        <w:rPr/>
        <w:t>с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4:00Z</dcterms:created>
  <dc:creator>Wladimir</dc:creator>
  <dc:description/>
  <cp:keywords/>
  <dc:language>en-US</dc:language>
  <cp:lastModifiedBy>Wladimir</cp:lastModifiedBy>
  <dcterms:modified xsi:type="dcterms:W3CDTF">2004-09-19T05:34:00Z</dcterms:modified>
  <cp:revision>2</cp:revision>
  <dc:subject/>
  <dc:title>Областная олимпиада</dc:title>
</cp:coreProperties>
</file>