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/>
      </w:pPr>
      <w:r>
        <w:rPr>
          <w:b/>
        </w:rPr>
        <w:t>Областная олимпиада. 9 класс. 2000 г.</w:t>
      </w:r>
    </w:p>
    <w:p>
      <w:pPr>
        <w:pStyle w:val="Normal"/>
        <w:ind w:firstLine="342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1. В один из сообщающихся сосудов налита вода, в другой масло. На какое расстояние сместится граница раздела жидкостей по горизонтальной трубке, если на поверхность трубки налить слой такого же масла толщиной </w:t>
      </w:r>
      <w:r>
        <w:rPr>
          <w:i/>
          <w:lang w:val="en-US"/>
        </w:rPr>
        <w:t>l</w:t>
      </w:r>
      <w:r>
        <w:rPr/>
        <w:t xml:space="preserve"> = 0,5 см? Площади поперечного сечения сосудов одинаковы. Отношение площади поперечного сечения каждого из сосудов к площади поперечного сечения горизонтальной трубки </w:t>
      </w:r>
      <w:r>
        <w:rPr/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1248593082" r:id="rId2"/>
        </w:object>
      </w:r>
      <w:r>
        <w:rPr/>
        <w:t xml:space="preserve">. Плотность воды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B</w:t>
      </w:r>
      <w:r>
        <w:rPr/>
        <w:t xml:space="preserve"> = 1 г/см</w:t>
      </w:r>
      <w:r>
        <w:rPr>
          <w:vertAlign w:val="superscript"/>
        </w:rPr>
        <w:t>3</w:t>
      </w:r>
      <w:r>
        <w:rPr/>
        <w:t xml:space="preserve">, масла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М</w:t>
      </w:r>
      <w:r>
        <w:rPr/>
        <w:t xml:space="preserve"> = 0,85 г/с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6765</wp:posOffset>
                </wp:positionH>
                <wp:positionV relativeFrom="paragraph">
                  <wp:posOffset>29845</wp:posOffset>
                </wp:positionV>
                <wp:extent cx="1859280" cy="9207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20880"/>
                          <a:chOff x="0" y="0"/>
                          <a:chExt cx="1859400" cy="92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940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80028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108">
                                <a:moveTo>
                                  <a:pt x="29" y="19"/>
                                </a:moveTo>
                                <a:cubicBezTo>
                                  <a:pt x="82" y="16"/>
                                  <a:pt x="311" y="36"/>
                                  <a:pt x="431" y="36"/>
                                </a:cubicBezTo>
                                <a:cubicBezTo>
                                  <a:pt x="551" y="36"/>
                                  <a:pt x="696" y="0"/>
                                  <a:pt x="749" y="19"/>
                                </a:cubicBezTo>
                                <a:cubicBezTo>
                                  <a:pt x="802" y="38"/>
                                  <a:pt x="752" y="67"/>
                                  <a:pt x="749" y="153"/>
                                </a:cubicBezTo>
                                <a:cubicBezTo>
                                  <a:pt x="744" y="281"/>
                                  <a:pt x="754" y="411"/>
                                  <a:pt x="733" y="538"/>
                                </a:cubicBezTo>
                                <a:cubicBezTo>
                                  <a:pt x="730" y="556"/>
                                  <a:pt x="699" y="550"/>
                                  <a:pt x="682" y="555"/>
                                </a:cubicBezTo>
                                <a:cubicBezTo>
                                  <a:pt x="660" y="561"/>
                                  <a:pt x="638" y="568"/>
                                  <a:pt x="615" y="571"/>
                                </a:cubicBezTo>
                                <a:cubicBezTo>
                                  <a:pt x="560" y="579"/>
                                  <a:pt x="504" y="582"/>
                                  <a:pt x="448" y="588"/>
                                </a:cubicBezTo>
                                <a:cubicBezTo>
                                  <a:pt x="415" y="619"/>
                                  <a:pt x="462" y="713"/>
                                  <a:pt x="465" y="772"/>
                                </a:cubicBezTo>
                                <a:cubicBezTo>
                                  <a:pt x="476" y="828"/>
                                  <a:pt x="454" y="895"/>
                                  <a:pt x="515" y="923"/>
                                </a:cubicBezTo>
                                <a:cubicBezTo>
                                  <a:pt x="573" y="970"/>
                                  <a:pt x="710" y="926"/>
                                  <a:pt x="833" y="940"/>
                                </a:cubicBezTo>
                                <a:cubicBezTo>
                                  <a:pt x="956" y="946"/>
                                  <a:pt x="1185" y="932"/>
                                  <a:pt x="1252" y="957"/>
                                </a:cubicBezTo>
                                <a:cubicBezTo>
                                  <a:pt x="1246" y="985"/>
                                  <a:pt x="1260" y="1077"/>
                                  <a:pt x="1235" y="1091"/>
                                </a:cubicBezTo>
                                <a:cubicBezTo>
                                  <a:pt x="1205" y="1108"/>
                                  <a:pt x="1152" y="1093"/>
                                  <a:pt x="1118" y="1091"/>
                                </a:cubicBezTo>
                                <a:cubicBezTo>
                                  <a:pt x="951" y="1082"/>
                                  <a:pt x="983" y="1097"/>
                                  <a:pt x="816" y="1091"/>
                                </a:cubicBezTo>
                                <a:cubicBezTo>
                                  <a:pt x="682" y="1057"/>
                                  <a:pt x="531" y="1092"/>
                                  <a:pt x="314" y="1074"/>
                                </a:cubicBezTo>
                                <a:cubicBezTo>
                                  <a:pt x="308" y="1052"/>
                                  <a:pt x="349" y="996"/>
                                  <a:pt x="347" y="973"/>
                                </a:cubicBezTo>
                                <a:cubicBezTo>
                                  <a:pt x="350" y="923"/>
                                  <a:pt x="334" y="836"/>
                                  <a:pt x="331" y="772"/>
                                </a:cubicBezTo>
                                <a:cubicBezTo>
                                  <a:pt x="326" y="702"/>
                                  <a:pt x="339" y="597"/>
                                  <a:pt x="314" y="555"/>
                                </a:cubicBezTo>
                                <a:cubicBezTo>
                                  <a:pt x="289" y="513"/>
                                  <a:pt x="227" y="527"/>
                                  <a:pt x="180" y="521"/>
                                </a:cubicBezTo>
                                <a:cubicBezTo>
                                  <a:pt x="133" y="515"/>
                                  <a:pt x="54" y="563"/>
                                  <a:pt x="29" y="521"/>
                                </a:cubicBezTo>
                                <a:cubicBezTo>
                                  <a:pt x="0" y="96"/>
                                  <a:pt x="63" y="488"/>
                                  <a:pt x="29" y="270"/>
                                </a:cubicBezTo>
                                <a:cubicBezTo>
                                  <a:pt x="36" y="220"/>
                                  <a:pt x="6" y="97"/>
                                  <a:pt x="29" y="52"/>
                                </a:cubicBezTo>
                                <a:cubicBezTo>
                                  <a:pt x="39" y="31"/>
                                  <a:pt x="96" y="59"/>
                                  <a:pt x="96" y="36"/>
                                </a:cubicBezTo>
                                <a:cubicBezTo>
                                  <a:pt x="96" y="13"/>
                                  <a:pt x="51" y="25"/>
                                  <a:pt x="29" y="1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314280"/>
                            <a:ext cx="7981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929">
                                <a:moveTo>
                                  <a:pt x="431" y="17"/>
                                </a:moveTo>
                                <a:cubicBezTo>
                                  <a:pt x="557" y="6"/>
                                  <a:pt x="1011" y="0"/>
                                  <a:pt x="1134" y="17"/>
                                </a:cubicBezTo>
                                <a:cubicBezTo>
                                  <a:pt x="1257" y="34"/>
                                  <a:pt x="1164" y="59"/>
                                  <a:pt x="1167" y="117"/>
                                </a:cubicBezTo>
                                <a:cubicBezTo>
                                  <a:pt x="1170" y="175"/>
                                  <a:pt x="1194" y="320"/>
                                  <a:pt x="1151" y="368"/>
                                </a:cubicBezTo>
                                <a:cubicBezTo>
                                  <a:pt x="1108" y="416"/>
                                  <a:pt x="952" y="355"/>
                                  <a:pt x="907" y="405"/>
                                </a:cubicBezTo>
                                <a:cubicBezTo>
                                  <a:pt x="862" y="455"/>
                                  <a:pt x="890" y="590"/>
                                  <a:pt x="883" y="670"/>
                                </a:cubicBezTo>
                                <a:cubicBezTo>
                                  <a:pt x="876" y="750"/>
                                  <a:pt x="891" y="845"/>
                                  <a:pt x="866" y="887"/>
                                </a:cubicBezTo>
                                <a:cubicBezTo>
                                  <a:pt x="841" y="929"/>
                                  <a:pt x="858" y="915"/>
                                  <a:pt x="732" y="921"/>
                                </a:cubicBezTo>
                                <a:cubicBezTo>
                                  <a:pt x="606" y="927"/>
                                  <a:pt x="224" y="929"/>
                                  <a:pt x="112" y="921"/>
                                </a:cubicBezTo>
                                <a:cubicBezTo>
                                  <a:pt x="0" y="913"/>
                                  <a:pt x="70" y="893"/>
                                  <a:pt x="62" y="871"/>
                                </a:cubicBezTo>
                                <a:cubicBezTo>
                                  <a:pt x="54" y="849"/>
                                  <a:pt x="34" y="804"/>
                                  <a:pt x="62" y="787"/>
                                </a:cubicBezTo>
                                <a:cubicBezTo>
                                  <a:pt x="90" y="770"/>
                                  <a:pt x="124" y="770"/>
                                  <a:pt x="230" y="770"/>
                                </a:cubicBezTo>
                                <a:cubicBezTo>
                                  <a:pt x="336" y="770"/>
                                  <a:pt x="612" y="812"/>
                                  <a:pt x="698" y="787"/>
                                </a:cubicBezTo>
                                <a:cubicBezTo>
                                  <a:pt x="784" y="762"/>
                                  <a:pt x="743" y="683"/>
                                  <a:pt x="749" y="619"/>
                                </a:cubicBezTo>
                                <a:cubicBezTo>
                                  <a:pt x="755" y="555"/>
                                  <a:pt x="784" y="444"/>
                                  <a:pt x="736" y="405"/>
                                </a:cubicBezTo>
                                <a:cubicBezTo>
                                  <a:pt x="688" y="366"/>
                                  <a:pt x="512" y="411"/>
                                  <a:pt x="464" y="385"/>
                                </a:cubicBezTo>
                                <a:cubicBezTo>
                                  <a:pt x="416" y="359"/>
                                  <a:pt x="455" y="296"/>
                                  <a:pt x="447" y="251"/>
                                </a:cubicBezTo>
                                <a:cubicBezTo>
                                  <a:pt x="439" y="206"/>
                                  <a:pt x="417" y="156"/>
                                  <a:pt x="414" y="117"/>
                                </a:cubicBezTo>
                                <a:cubicBezTo>
                                  <a:pt x="411" y="78"/>
                                  <a:pt x="428" y="38"/>
                                  <a:pt x="431" y="1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28600"/>
                            <a:ext cx="506880" cy="79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57168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72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571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716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720" y="571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720" y="1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286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1448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5716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800280"/>
                            <a:ext cx="94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91440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343080"/>
                            <a:ext cx="65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343080"/>
                            <a:ext cx="65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6858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1522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2.35pt;width:146.4pt;height:72.5pt" coordorigin="7239,47" coordsize="2928,1450">
                <v:rect id="shape_0" stroked="f" o:allowincell="f" style="position:absolute;left:7239;top:47;width:2927;height:144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260,1108" path="m29,19c82,16,311,36,431,36c551,36,696,0,749,19c802,38,752,67,749,153c744,281,754,411,733,538c730,556,699,550,682,555c660,561,638,568,615,571c560,579,504,582,448,588c415,619,462,713,465,772c476,828,454,895,515,923c573,970,710,926,833,940c956,946,1185,932,1252,957c1246,985,1260,1077,1235,1091c1205,1108,1152,1093,1118,1091c951,1082,983,1097,816,1091c682,1057,531,1092,314,1074c308,1052,349,996,347,973c350,923,334,836,331,772c326,702,339,597,314,555c289,513,227,527,180,521c133,515,54,563,29,521c0,96,63,488,29,270c36,220,6,97,29,52c39,31,96,59,96,36c96,13,51,25,29,19xe" stroked="f" o:allowincell="f" style="position:absolute;left:7239;top:389;width:1259;height:1107;mso-wrap-style:none;v-text-anchor:middle">
                  <v:imagedata r:id="rId7" o:detectmouseclick="t"/>
                  <v:stroke color="#3465a4" joinstyle="round" endcap="flat"/>
                  <w10:wrap type="square"/>
                </v:shape>
                <v:shape id="shape_0" coordsize="1257,929" path="m431,17c557,6,1011,0,1134,17c1257,34,1164,59,1167,117c1170,175,1194,320,1151,368c1108,416,952,355,907,405c862,455,890,590,883,670c876,750,891,845,866,887c841,929,858,915,732,921c606,927,224,929,112,921c0,913,70,893,62,871c54,849,34,804,62,787c90,770,124,770,230,770c336,770,612,812,698,787c784,762,743,683,749,619c755,555,784,444,736,405c688,366,512,411,464,385c416,359,455,296,447,251c439,206,417,156,414,117c411,78,428,38,431,17xe" stroked="f" o:allowincell="f" style="position:absolute;left:8462;top:542;width:1256;height:928;mso-wrap-style:none;v-text-anchor:middle">
                  <v:imagedata r:id="rId8" o:detectmouseclick="t"/>
                  <v:stroke color="#3465a4" joinstyle="round" endcap="flat"/>
                  <w10:wrap type="square"/>
                </v:shape>
                <v:rect id="shape_0" stroked="t" o:allowincell="f" style="position:absolute;left:8856;top:407;width:797;height:124;mso-wrap-style:none;v-text-anchor:middle">
                  <v:imagedata r:id="rId9" o:detectmouseclick="t"/>
                  <v:stroke color="black" weight="9360" joinstyle="miter" endcap="flat"/>
                  <w10:wrap type="square"/>
                </v:rect>
                <v:line id="shape_0" from="7260,947" to="7544,9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45,948" to="7545,14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9,947" to="9369,14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69,947" to="9652,9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54,227" to="9654,9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98,947" to="9198,13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56,947" to="9197,9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56,227" to="8856,9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60,407" to="8000,4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60,227" to="7260,9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01,227" to="8001,9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6,947" to="8000,9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16,947" to="7716,1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16,1307" to="9197,1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45,1487" to="9368,14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14,1307" to="8514,14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0;top:587;width:10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56;top:587;width:10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4;top:47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24;top:1127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7;top:287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усть после доливания масла уровень жидкости в правом сосуде опустится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 xml:space="preserve"> см. Тогда граница раздела в горизонтальной трубке сместится влево на расстояние </w:t>
      </w:r>
      <w:r>
        <w:rPr/>
        <w:object w:dxaOrig="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4pt" filled="f" o:ole="">
            <v:imagedata r:id="rId11" o:title=""/>
          </v:shape>
          <o:OLEObject Type="Embed" ProgID="" ShapeID="ole_rId10" DrawAspect="Content" ObjectID="_32201375" r:id="rId10"/>
        </w:object>
      </w:r>
      <w:r>
        <w:rPr/>
        <w:t xml:space="preserve"> (1).</w:t>
      </w:r>
    </w:p>
    <w:p>
      <w:pPr>
        <w:pStyle w:val="Normal"/>
        <w:ind w:firstLine="342"/>
        <w:jc w:val="both"/>
        <w:rPr/>
      </w:pPr>
      <w:r>
        <w:rPr/>
        <w:t xml:space="preserve">На такую же высоту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 xml:space="preserve"> поднимется уровень масла в левом сосуде.</w:t>
      </w:r>
    </w:p>
    <w:p>
      <w:pPr>
        <w:pStyle w:val="Normal"/>
        <w:ind w:firstLine="342"/>
        <w:jc w:val="both"/>
        <w:rPr/>
      </w:pPr>
      <w:r>
        <w:rPr/>
        <w:t xml:space="preserve">До наливания масла </w:t>
      </w:r>
      <w:r>
        <w:rPr/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8pt" filled="f" o:ole="">
            <v:imagedata r:id="rId13" o:title=""/>
          </v:shape>
          <o:OLEObject Type="Embed" ProgID="" ShapeID="ole_rId12" DrawAspect="Content" ObjectID="_2056584654" r:id="rId12"/>
        </w:object>
      </w:r>
      <w:r>
        <w:rPr/>
        <w:t xml:space="preserve"> (2), где </w:t>
      </w:r>
      <w:r>
        <w:rPr/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517842991" r:id="rId14"/>
        </w:object>
      </w:r>
      <w:r>
        <w:rPr/>
        <w:t xml:space="preserve">,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8pt" filled="f" o:ole="">
            <v:imagedata r:id="rId17" o:title=""/>
          </v:shape>
          <o:OLEObject Type="Embed" ProgID="" ShapeID="ole_rId16" DrawAspect="Content" ObjectID="_1095765664" r:id="rId16"/>
        </w:object>
      </w:r>
      <w:r>
        <w:rPr/>
        <w:t xml:space="preserve"> – уровни масла и воды в сосудах.  </w:t>
      </w:r>
    </w:p>
    <w:p>
      <w:pPr>
        <w:pStyle w:val="Normal"/>
        <w:ind w:firstLine="342"/>
        <w:jc w:val="both"/>
        <w:rPr/>
      </w:pPr>
      <w:r>
        <w:rPr/>
        <w:t xml:space="preserve">После наливания масла </w:t>
      </w:r>
      <w:r>
        <w:rPr/>
        <w:object w:dxaOrig="21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18pt" filled="f" o:ole="">
            <v:imagedata r:id="rId19" o:title=""/>
          </v:shape>
          <o:OLEObject Type="Embed" ProgID="" ShapeID="ole_rId18" DrawAspect="Content" ObjectID="_1745178337" r:id="rId18"/>
        </w:object>
      </w:r>
      <w:r>
        <w:rPr/>
        <w:t xml:space="preserve"> (3), где </w:t>
      </w:r>
      <w:r>
        <w:rPr/>
        <w:object w:dxaOrig="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pt" filled="f" o:ole="">
            <v:imagedata r:id="rId21" o:title=""/>
          </v:shape>
          <o:OLEObject Type="Embed" ProgID="" ShapeID="ole_rId20" DrawAspect="Content" ObjectID="_323506802" r:id="rId20"/>
        </w:object>
      </w:r>
      <w:r>
        <w:rPr/>
        <w:t xml:space="preserve">, </w:t>
      </w:r>
      <w:r>
        <w:rPr/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8pt" filled="f" o:ole="">
            <v:imagedata r:id="rId23" o:title=""/>
          </v:shape>
          <o:OLEObject Type="Embed" ProgID="" ShapeID="ole_rId22" DrawAspect="Content" ObjectID="_317786947" r:id="rId22"/>
        </w:object>
      </w:r>
      <w:r>
        <w:rPr/>
        <w:t xml:space="preserve"> – новые уровни масла и воды в сосудах. </w:t>
      </w:r>
      <w:r>
        <w:rPr/>
        <w:object w:dxaOrig="25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18pt" filled="f" o:ole="">
            <v:imagedata r:id="rId25" o:title=""/>
          </v:shape>
          <o:OLEObject Type="Embed" ProgID="" ShapeID="ole_rId24" DrawAspect="Content" ObjectID="_397147571" r:id="rId24"/>
        </w:object>
      </w:r>
      <w:r>
        <w:rPr/>
        <w:t xml:space="preserve"> (4), так как уровень масла в левом сосуде поднялся, а уровень воды в правом сосуде опустился.</w:t>
      </w:r>
    </w:p>
    <w:p>
      <w:pPr>
        <w:pStyle w:val="Normal"/>
        <w:ind w:firstLine="342"/>
        <w:jc w:val="both"/>
        <w:rPr/>
      </w:pPr>
      <w:r>
        <w:rPr/>
        <w:t xml:space="preserve">Из (2) и (3) находим </w:t>
      </w:r>
      <w:r>
        <w:rPr/>
        <w:object w:dxaOrig="351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18pt" filled="f" o:ole="">
            <v:imagedata r:id="rId27" o:title=""/>
          </v:shape>
          <o:OLEObject Type="Embed" ProgID="" ShapeID="ole_rId26" DrawAspect="Content" ObjectID="_737344586" r:id="rId26"/>
        </w:object>
      </w:r>
      <w:r>
        <w:rPr/>
        <w:t xml:space="preserve">, </w:t>
      </w:r>
      <w:r>
        <w:rPr/>
        <w:object w:dxaOrig="37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pt;height:34pt" filled="f" o:ole="">
            <v:imagedata r:id="rId29" o:title=""/>
          </v:shape>
          <o:OLEObject Type="Embed" ProgID="" ShapeID="ole_rId28" DrawAspect="Content" ObjectID="_583001835" r:id="rId28"/>
        </w:object>
      </w:r>
      <w:r>
        <w:rPr/>
        <w:t xml:space="preserve"> (5). Подставляя (5) в (1), имеем </w:t>
      </w:r>
      <w:r>
        <w:rPr/>
        <w:object w:dxaOrig="18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34pt" filled="f" o:ole="">
            <v:imagedata r:id="rId31" o:title=""/>
          </v:shape>
          <o:OLEObject Type="Embed" ProgID="" ShapeID="ole_rId30" DrawAspect="Content" ObjectID="_868142590" r:id="rId30"/>
        </w:object>
      </w:r>
      <w:r>
        <w:rPr/>
        <w:t xml:space="preserve">. После вычислений </w:t>
      </w:r>
      <w:r>
        <w:rPr>
          <w:i/>
          <w:lang w:val="en-US"/>
        </w:rPr>
        <w:t>x</w:t>
      </w:r>
      <w:r>
        <w:rPr/>
        <w:t xml:space="preserve"> = 2,3 с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1:00Z</dcterms:created>
  <dc:creator>Wladimir</dc:creator>
  <dc:description/>
  <cp:keywords/>
  <dc:language>en-US</dc:language>
  <cp:lastModifiedBy>Wladimir</cp:lastModifiedBy>
  <dcterms:modified xsi:type="dcterms:W3CDTF">2004-09-19T05:31:00Z</dcterms:modified>
  <cp:revision>2</cp:revision>
  <dc:subject/>
  <dc:title>Областная олимпиада</dc:title>
</cp:coreProperties>
</file>