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1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1. Магнитогидродинамический насос для перекачки жидких (расплавленных) металлов имеет участок в виде канала квадратного сечения со стороной </w:t>
      </w:r>
      <w:r>
        <w:rPr>
          <w:i/>
          <w:lang w:val="en-US"/>
        </w:rPr>
        <w:t>a</w:t>
      </w:r>
      <w:r>
        <w:rPr/>
        <w:t xml:space="preserve"> = 2 см, находящийся в однородном магнитном поле с индукцией </w:t>
      </w:r>
      <w:r>
        <w:rPr>
          <w:i/>
          <w:lang w:val="en-US"/>
        </w:rPr>
        <w:t>B</w:t>
      </w:r>
      <w:r>
        <w:rPr/>
        <w:t xml:space="preserve"> = 0,1 Тл. Найдите перепад давления в таком насос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/>
        <w:t xml:space="preserve">, если перпендикулярно магнитному полю через боковые электроды пропустить ток </w:t>
      </w:r>
      <w:r>
        <w:rPr>
          <w:i/>
          <w:lang w:val="en-US"/>
        </w:rPr>
        <w:t>I</w:t>
      </w:r>
      <w:r>
        <w:rPr/>
        <w:t xml:space="preserve"> = 100 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850</wp:posOffset>
                </wp:positionH>
                <wp:positionV relativeFrom="paragraph">
                  <wp:posOffset>13970</wp:posOffset>
                </wp:positionV>
                <wp:extent cx="1891665" cy="13823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1382400"/>
                          <a:chOff x="0" y="0"/>
                          <a:chExt cx="1891800" cy="13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9180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91512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1512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371600"/>
                            <a:ext cx="470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1440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342360"/>
                            <a:ext cx="83232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342360"/>
                            <a:ext cx="79704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798840"/>
                            <a:ext cx="79704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920" y="34236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343080"/>
                            <a:ext cx="434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43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799560"/>
                            <a:ext cx="43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99560"/>
                            <a:ext cx="8323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00280"/>
                            <a:ext cx="50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9144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80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685800"/>
                            <a:ext cx="181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685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685800"/>
                            <a:ext cx="181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800280"/>
                            <a:ext cx="181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7680" y="1028880"/>
                            <a:ext cx="4374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3160" y="914400"/>
                            <a:ext cx="4374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0720" y="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096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913680"/>
                            <a:ext cx="75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5280" y="685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823680"/>
                            <a:ext cx="143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404">
                                <a:moveTo>
                                  <a:pt x="226" y="4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883440"/>
                            <a:ext cx="179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29">
                                <a:moveTo>
                                  <a:pt x="283" y="0"/>
                                </a:moveTo>
                                <a:lnTo>
                                  <a:pt x="0" y="2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pt;margin-top:1.1pt;width:148.95pt;height:108.85pt" coordorigin="7110,22" coordsize="2979,2177">
                <v:rect id="shape_0" stroked="f" o:allowincell="f" style="position:absolute;left:7110;top:22;width:2978;height:217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25,1463" to="7865,146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66,1463" to="7866,21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24,2182" to="7864,218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125,1462" to="7125,218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125,561" to="8435,146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866,561" to="9120,146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866,1280" to="9120,218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121,561" to="9121,127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435,562" to="9119,56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8436,562" to="8436,12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36,1281" to="9120,12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24,1281" to="8434,218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38,1282" to="8434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36,1282" to="8436,14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8,1462" to="8435,14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37,1282" to="7637,146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638,1102" to="7922,12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23,1102" to="8720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35,1102" to="8719,12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21,1102" to="8721,12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35,1282" to="871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92;top:1642;width:688;height:50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808;top:1462;width:688;height:54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7678;top:22;width:52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8151,202" to="8151,92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721,1461" to="9917,14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75;top:1102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26,404" path="m226,404l0,0e" stroked="t" o:allowincell="f" style="position:absolute;left:8549;top:1319;width:225;height:4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3,229" path="m283,0l0,229e" stroked="t" o:allowincell="f" style="position:absolute;left:8037;top:1413;width:282;height:22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ерепад давления создается за счет силы Ампера, действующей на ток со стороны магнитного поля. Пусть </w:t>
      </w:r>
      <w:r>
        <w:rPr>
          <w:i/>
          <w:lang w:val="en-US"/>
        </w:rPr>
        <w:t>S</w:t>
      </w:r>
      <w:r>
        <w:rPr/>
        <w:t xml:space="preserve"> – площадь бокового электрода. Плотность тока </w:t>
      </w:r>
      <w:r>
        <w:rPr/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677760484" r:id="rId8"/>
        </w:object>
      </w:r>
      <w:r>
        <w:rPr/>
        <w:t xml:space="preserve">. Выделим на электроде малую площадку </w:t>
      </w:r>
      <w:r>
        <w:rPr/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8pt" filled="f" o:ole="">
            <v:imagedata r:id="rId11" o:title=""/>
          </v:shape>
          <o:OLEObject Type="Embed" ProgID="" ShapeID="ole_rId10" DrawAspect="Content" ObjectID="_936035135" r:id="rId10"/>
        </w:object>
      </w:r>
      <w:r>
        <w:rPr/>
        <w:t xml:space="preserve">, тогда по выделенному проводнику длины </w:t>
      </w:r>
      <w:r>
        <w:rPr>
          <w:lang w:val="en-US"/>
        </w:rPr>
        <w:t>a</w:t>
      </w:r>
      <w:r>
        <w:rPr/>
        <w:t xml:space="preserve"> и площади поперечного сечения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2106832130" r:id="rId12"/>
        </w:object>
      </w:r>
      <w:r>
        <w:rPr/>
        <w:t xml:space="preserve"> течет ток </w:t>
      </w:r>
      <w:r>
        <w:rPr/>
        <w:object w:dxaOrig="18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31pt" filled="f" o:ole="">
            <v:imagedata r:id="rId15" o:title=""/>
          </v:shape>
          <o:OLEObject Type="Embed" ProgID="" ShapeID="ole_rId14" DrawAspect="Content" ObjectID="_224327592" r:id="rId14"/>
        </w:object>
      </w:r>
      <w:r>
        <w:rPr/>
        <w:t xml:space="preserve">. На ток действует сила Ампера </w:t>
      </w:r>
      <w:r>
        <w:rPr/>
        <w:object w:dxaOrig="22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31pt" filled="f" o:ole="">
            <v:imagedata r:id="rId17" o:title=""/>
          </v:shape>
          <o:OLEObject Type="Embed" ProgID="" ShapeID="ole_rId16" DrawAspect="Content" ObjectID="_200605013" r:id="rId16"/>
        </w:object>
      </w:r>
      <w:r>
        <w:rPr/>
        <w:t xml:space="preserve">. Тогда на весь объем жидкого металла действует сила </w:t>
      </w:r>
      <w:r>
        <w:rPr/>
        <w:object w:dxaOrig="301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33pt" filled="f" o:ole="">
            <v:imagedata r:id="rId19" o:title=""/>
          </v:shape>
          <o:OLEObject Type="Embed" ProgID="" ShapeID="ole_rId18" DrawAspect="Content" ObjectID="_274960169" r:id="rId18"/>
        </w:object>
      </w:r>
      <w:r>
        <w:rPr/>
        <w:t xml:space="preserve">. Эта сила уравновешивается перепадом давлений между входным и выходным сечением насоса </w:t>
      </w:r>
      <w:r>
        <w:rPr/>
        <w:object w:dxaOrig="30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3pt;height:19pt" filled="f" o:ole="">
            <v:imagedata r:id="rId21" o:title=""/>
          </v:shape>
          <o:OLEObject Type="Embed" ProgID="" ShapeID="ole_rId20" DrawAspect="Content" ObjectID="_834714061" r:id="rId20"/>
        </w:object>
      </w:r>
      <w:r>
        <w:rPr/>
        <w:t xml:space="preserve">. Отсюда находим </w:t>
      </w:r>
      <w:r>
        <w:rPr/>
        <w:object w:dxaOrig="8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31pt" filled="f" o:ole="">
            <v:imagedata r:id="rId23" o:title=""/>
          </v:shape>
          <o:OLEObject Type="Embed" ProgID="" ShapeID="ole_rId22" DrawAspect="Content" ObjectID="_326822864" r:id="rId22"/>
        </w:object>
      </w:r>
      <w:r>
        <w:rPr/>
        <w:t xml:space="preserve">. После вычислений, находим </w:t>
      </w:r>
      <w:r>
        <w:rPr/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814987209" r:id="rId24"/>
        </w:object>
      </w:r>
      <w:r>
        <w:rPr/>
        <w:t>П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2:00Z</dcterms:created>
  <dc:creator>Wladimir</dc:creator>
  <dc:description/>
  <cp:keywords/>
  <dc:language>en-US</dc:language>
  <cp:lastModifiedBy>Wladimir</cp:lastModifiedBy>
  <dcterms:modified xsi:type="dcterms:W3CDTF">2004-09-19T05:42:00Z</dcterms:modified>
  <cp:revision>2</cp:revision>
  <dc:subject/>
  <dc:title>Областная олимпиада</dc:title>
</cp:coreProperties>
</file>