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</w:rPr>
      </w:pPr>
      <w:r>
        <w:rPr>
          <w:b/>
        </w:rPr>
        <w:t>Областная олимпиада. 11 класс. 2001 г.</w:t>
      </w:r>
    </w:p>
    <w:p>
      <w:pPr>
        <w:pStyle w:val="Normal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тур. 11 класс.</w:t>
      </w:r>
    </w:p>
    <w:p>
      <w:pPr>
        <w:pStyle w:val="Normal"/>
        <w:ind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4470</wp:posOffset>
                </wp:positionH>
                <wp:positionV relativeFrom="paragraph">
                  <wp:posOffset>330835</wp:posOffset>
                </wp:positionV>
                <wp:extent cx="116840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1371600"/>
                          <a:chOff x="0" y="0"/>
                          <a:chExt cx="116856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685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0292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945000"/>
                            <a:ext cx="43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81">
                                <a:moveTo>
                                  <a:pt x="0" y="0"/>
                                </a:moveTo>
                                <a:lnTo>
                                  <a:pt x="7" y="28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91440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02888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343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2080" y="343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28600"/>
                            <a:ext cx="217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28600"/>
                            <a:ext cx="217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720" y="3430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840" y="343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3430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1430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" y="2286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2286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14300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1430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pt;margin-top:26.05pt;width:92pt;height:108pt" coordorigin="8322,521" coordsize="1840,2160">
                <v:rect id="shape_0" stroked="f" o:allowincell="f" style="position:absolute;left:8322;top:521;width:183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330,2142" to="9127,21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7,281" path="m0,0l7,281e" stroked="t" o:allowincell="f" style="position:absolute;left:9128;top:2009;width:6;height:28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9242,1961" to="9242,23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42,2141" to="10153,21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30,1061" to="8330,21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152,1061" to="10152,214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729;top:881;width:341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356;top:881;width:341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698,1061" to="10153,10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070,1061" to="9354,10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29,1061" to="8727,10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70,2321" to="9925,23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72;top:881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99;top:881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01;top:521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13;top:521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15;top:2321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7;top:2321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. Определите ЭДС источника тока, если имеется 2 амперметра, используя минимальное число электрических схем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На рисунке изображены две схемы. В первой из них оба вольтметра подключены к источнику последовательно, во второй используется только один вольтметр. Обозначим, через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 и </w:t>
      </w:r>
      <w:r>
        <w:rPr/>
        <w:object w:dxaOrig="3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9pt" filled="f" o:ole="">
            <v:imagedata r:id="rId3" o:title=""/>
          </v:shape>
          <o:OLEObject Type="Embed" ProgID="" ShapeID="ole_rId2" DrawAspect="Content" ObjectID="_1602540355" r:id="rId2"/>
        </w:object>
      </w:r>
      <w:r>
        <w:rPr/>
        <w:t xml:space="preserve"> показания вольтметров и через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 – токи в цепях. Тогда </w:t>
      </w:r>
    </w:p>
    <w:p>
      <w:pPr>
        <w:pStyle w:val="Normal"/>
        <w:ind w:firstLine="342"/>
        <w:jc w:val="center"/>
        <w:rPr/>
      </w:pPr>
      <w:r>
        <w:rPr/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8pt" filled="f" o:ole="">
            <v:imagedata r:id="rId5" o:title=""/>
          </v:shape>
          <o:OLEObject Type="Embed" ProgID="" ShapeID="ole_rId4" DrawAspect="Content" ObjectID="_2106110956" r:id="rId4"/>
        </w:object>
      </w:r>
      <w:r>
        <w:rPr/>
        <w:t xml:space="preserve">,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9pt" filled="f" o:ole="">
            <v:imagedata r:id="rId7" o:title=""/>
          </v:shape>
          <o:OLEObject Type="Embed" ProgID="" ShapeID="ole_rId6" DrawAspect="Content" ObjectID="_888928949" r:id="rId6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0505</wp:posOffset>
                </wp:positionH>
                <wp:positionV relativeFrom="paragraph">
                  <wp:posOffset>282575</wp:posOffset>
                </wp:positionV>
                <wp:extent cx="1168400" cy="12573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1257480"/>
                          <a:chOff x="0" y="0"/>
                          <a:chExt cx="1168560" cy="12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685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9151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830520"/>
                            <a:ext cx="43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81">
                                <a:moveTo>
                                  <a:pt x="0" y="0"/>
                                </a:moveTo>
                                <a:lnTo>
                                  <a:pt x="7" y="28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80028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91440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2286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2080" y="2286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14480"/>
                            <a:ext cx="217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228600"/>
                            <a:ext cx="43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228600"/>
                            <a:ext cx="50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0288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1144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02888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10288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15pt;margin-top:22.25pt;width:92pt;height:99pt" coordorigin="8363,445" coordsize="1840,1980">
                <v:rect id="shape_0" stroked="f" o:allowincell="f" style="position:absolute;left:8363;top:445;width:1839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371,1886" to="9168,18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7,281" path="m0,0l7,281e" stroked="t" o:allowincell="f" style="position:absolute;left:9169;top:1753;width:6;height:28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9283,1705" to="9283,21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83,1885" to="10194,18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71,805" to="8371,188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193,805" to="10193,188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161;top:625;width:341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503,805" to="10194,80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71,805" to="9160,80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511,2065" to="9966,20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104;top:625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2;top:445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6;top:2065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67;top:2065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Заметим, что </w:t>
      </w:r>
      <w:r>
        <w:rPr/>
        <w:object w:dxaOrig="85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4pt" filled="f" o:ole="">
            <v:imagedata r:id="rId9" o:title=""/>
          </v:shape>
          <o:OLEObject Type="Embed" ProgID="" ShapeID="ole_rId8" DrawAspect="Content" ObjectID="_186688389" r:id="rId8"/>
        </w:object>
      </w:r>
      <w:r>
        <w:rPr/>
        <w:t xml:space="preserve">. Из этих соотношений получим </w:t>
      </w:r>
      <w:r>
        <w:rPr/>
        <w:object w:dxaOrig="12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36pt" filled="f" o:ole="">
            <v:imagedata r:id="rId11" o:title=""/>
          </v:shape>
          <o:OLEObject Type="Embed" ProgID="" ShapeID="ole_rId10" DrawAspect="Content" ObjectID="_1277961574" r:id="rId10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Погрешности измерений определяются, в основном, классом точности используемых вольтметров. Отметим здесь, что существенную роль играет также соотношение параметров вольтметров и источника. Например, при выполнении первой части задания максимальная точность достигается в случае, когда внутреннее сопротивление источника и сопротивления обоих вольтметров одного порядка. Если один из вольтметров высокоомный, а другой низкоомный, рассмотренный способ дает плохой результат. Если у одного из вольтметров </w:t>
      </w:r>
      <w:r>
        <w:rPr/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657054040" r:id="rId12"/>
        </w:object>
      </w:r>
      <w:r>
        <w:rPr/>
        <w:t xml:space="preserve">, то лучше всего измерять ЭДС источника с помощью одной схемы, приведенной на втором рисунке. В этом случае </w:t>
      </w:r>
      <w:r>
        <w:rPr/>
        <w:object w:dxaOrig="7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9pt" filled="f" o:ole="">
            <v:imagedata r:id="rId15" o:title=""/>
          </v:shape>
          <o:OLEObject Type="Embed" ProgID="" ShapeID="ole_rId14" DrawAspect="Content" ObjectID="_2124099474" r:id="rId14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44:00Z</dcterms:created>
  <dc:creator>Wladimir</dc:creator>
  <dc:description/>
  <cp:keywords/>
  <dc:language>en-US</dc:language>
  <cp:lastModifiedBy>Wladimir</cp:lastModifiedBy>
  <dcterms:modified xsi:type="dcterms:W3CDTF">2004-09-19T05:44:00Z</dcterms:modified>
  <cp:revision>2</cp:revision>
  <dc:subject/>
  <dc:title>Областная олимпиада</dc:title>
</cp:coreProperties>
</file>