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4910</wp:posOffset>
                </wp:positionH>
                <wp:positionV relativeFrom="paragraph">
                  <wp:posOffset>412750</wp:posOffset>
                </wp:positionV>
                <wp:extent cx="1447800" cy="4768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477000"/>
                          <a:chOff x="0" y="0"/>
                          <a:chExt cx="1447920" cy="47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479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467280"/>
                            <a:ext cx="65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9000"/>
                            <a:ext cx="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9000"/>
                            <a:ext cx="72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9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238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23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840"/>
                            <a:ext cx="65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237960"/>
                            <a:ext cx="65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32.5pt;width:114pt;height:37.55pt" coordorigin="7866,650" coordsize="2280,751">
                <v:rect id="shape_0" stroked="f" o:allowincell="f" style="position:absolute;left:7866;top:650;width:2279;height:75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94,1386" to="9518,138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494,664" to="8494,138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519,664" to="9519,138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006,665" to="9006,138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92,845" to="9004,84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05,1025" to="9517,102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6;top:845;width:10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0;top:1025;width:10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3. В теплоизолированном сосуде имеются две жидкости с начальными температурам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и удельными теплоемкостями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 xml:space="preserve">, разделенные не теплопроводящей перегородкой. Перегородку убирают, и после установления теплового равновесия разность между начальной температурой одной жидкости и установившейся в сосуде температурой </w:t>
      </w:r>
      <w:r>
        <w:rPr>
          <w:i/>
          <w:lang w:val="en-US"/>
        </w:rPr>
        <w:t>t</w:t>
      </w:r>
      <w:r>
        <w:rPr/>
        <w:t xml:space="preserve"> оказывается в 2 раза меньше разности начальных температур. Найти отношение масс жидкостей.</w:t>
      </w:r>
    </w:p>
    <w:p>
      <w:pPr>
        <w:pStyle w:val="Normal"/>
        <w:ind w:firstLine="3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2960</wp:posOffset>
                </wp:positionH>
                <wp:positionV relativeFrom="paragraph">
                  <wp:posOffset>161925</wp:posOffset>
                </wp:positionV>
                <wp:extent cx="1737995" cy="1028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028880"/>
                          <a:chOff x="0" y="0"/>
                          <a:chExt cx="17380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7373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1440" y="113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799560"/>
                            <a:ext cx="133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7200"/>
                            <a:ext cx="3618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28600"/>
                            <a:ext cx="3618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5720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4572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0"/>
                            <a:ext cx="104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температу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800280"/>
                            <a:ext cx="61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3430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12.75pt;width:136.85pt;height:81pt" coordorigin="7296,255" coordsize="2737,1620">
                <v:rect id="shape_0" stroked="f" o:allowincell="f" style="position:absolute;left:7297;top:255;width:2735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82,434" to="7582,15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83,1514" to="9690,15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582,975" to="8151,133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582,615" to="8151,9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52,975" to="9348,9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81,975" to="8093,97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24;top:255;width:165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температур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3;top:1515;width:9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1;top:79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79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43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1155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 xml:space="preserve">Пусть для определенности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&gt;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будем иметь: </w:t>
      </w:r>
      <w:r>
        <w:rPr/>
        <w:object w:dxaOrig="2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8pt" filled="f" o:ole="">
            <v:imagedata r:id="rId3" o:title=""/>
          </v:shape>
          <o:OLEObject Type="Embed" ProgID="" ShapeID="ole_rId2" DrawAspect="Content" ObjectID="_995484611" r:id="rId2"/>
        </w:object>
      </w:r>
      <w:r>
        <w:rPr/>
        <w:t xml:space="preserve">, Следовательно, </w:t>
      </w:r>
      <w:r>
        <w:rPr/>
        <w:object w:dxaOrig="15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34pt" filled="f" o:ole="">
            <v:imagedata r:id="rId5" o:title=""/>
          </v:shape>
          <o:OLEObject Type="Embed" ProgID="" ShapeID="ole_rId4" DrawAspect="Content" ObjectID="_1747198564" r:id="rId4"/>
        </w:object>
      </w:r>
      <w:r>
        <w:rPr/>
        <w:t xml:space="preserve">. По условию задачи </w:t>
      </w:r>
      <w:r>
        <w:rPr/>
        <w:object w:dxaOrig="3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18pt" filled="f" o:ole="">
            <v:imagedata r:id="rId7" o:title=""/>
          </v:shape>
          <o:OLEObject Type="Embed" ProgID="" ShapeID="ole_rId6" DrawAspect="Content" ObjectID="_699112743" r:id="rId6"/>
        </w:object>
      </w:r>
      <w:r>
        <w:rPr/>
        <w:t>. Следовательно,</w:t>
      </w:r>
    </w:p>
    <w:p>
      <w:pPr>
        <w:pStyle w:val="Normal"/>
        <w:ind w:firstLine="342"/>
        <w:jc w:val="center"/>
        <w:rPr/>
      </w:pP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1863477150" r:id="rId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8:00Z</dcterms:created>
  <dc:creator>Wladimir</dc:creator>
  <dc:description/>
  <cp:keywords/>
  <dc:language>en-US</dc:language>
  <cp:lastModifiedBy>Wladimir</cp:lastModifiedBy>
  <dcterms:modified xsi:type="dcterms:W3CDTF">2004-09-19T05:38:00Z</dcterms:modified>
  <cp:revision>2</cp:revision>
  <dc:subject/>
  <dc:title>Областная олимпиада</dc:title>
</cp:coreProperties>
</file>