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434975</wp:posOffset>
                </wp:positionV>
                <wp:extent cx="2619375" cy="2152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152800"/>
                          <a:chOff x="0" y="0"/>
                          <a:chExt cx="2619360" cy="215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915120"/>
                            <a:ext cx="246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228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5709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9151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91440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1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71680"/>
                            <a:ext cx="579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1680"/>
                            <a:ext cx="1158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92520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0"/>
                                </a:move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91440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28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91440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19196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">
                                <a:moveTo>
                                  <a:pt x="0" y="0"/>
                                </a:move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9040"/>
                            <a:ext cx="2537640" cy="144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6" h="2281">
                                <a:moveTo>
                                  <a:pt x="3996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13720"/>
                            <a:ext cx="2136600" cy="163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5" h="2573">
                                <a:moveTo>
                                  <a:pt x="3365" y="0"/>
                                </a:moveTo>
                                <a:lnTo>
                                  <a:pt x="0" y="25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35280"/>
                            <a:ext cx="648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87">
                                <a:moveTo>
                                  <a:pt x="0" y="0"/>
                                </a:moveTo>
                                <a:lnTo>
                                  <a:pt x="10" y="15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5716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2574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6858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0480"/>
                            <a:ext cx="610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5">
                                <a:moveTo>
                                  <a:pt x="962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11430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45720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2286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184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86520"/>
                            <a:ext cx="478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4">
                                <a:moveTo>
                                  <a:pt x="754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840" y="68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4572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4572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2286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17146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7146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4.25pt;width:206.25pt;height:169.5pt" coordorigin="2520,685" coordsize="4125,3390">
                <v:rect id="shape_0" stroked="f" o:allowincell="f" style="position:absolute;left:2520;top:685;width:4124;height:338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762,2126" to="6636,2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4,1045" to="3844,3204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2876,1584" to="2876,212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0,2" path="m0,0l50,2e" stroked="t" o:allowincell="f" style="position:absolute;left:4194;top:2126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50,2" path="m0,0l50,2e" stroked="t" o:allowincell="f" style="position:absolute;left:3396;top:2125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2876,1585" to="3844,15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5,1585" to="4756,2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76,1585" to="4699,26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436" path="m0,0l0,436e" stroked="t" o:allowincell="f" style="position:absolute;left:4582;top:2142;width:0;height:4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,2" path="m0,0l50,2e" stroked="t" o:allowincell="f" style="position:absolute;left:4415;top:2125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5156,1045" to="5156,320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0,2" path="m0,0l50,2e" stroked="t" o:allowincell="f" style="position:absolute;left:5847;top:2125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583,1" path="m0,0l583,0e" stroked="t" o:allowincell="f" style="position:absolute;left:4566;top:2562;width:58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996,2281" path="m3996,0l0,2281e" stroked="t" o:allowincell="f" style="position:absolute;left:2528;top:1770;width:3995;height:22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65,2573" path="m3365,0l0,2573e" stroked="t" o:allowincell="f" style="position:absolute;left:2625;top:1494;width:3364;height:25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,1587" path="m0,0l10,1587e" stroked="t" o:allowincell="f" style="position:absolute;left:2981;top:2158;width:9;height:1586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3;top:1585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90;top:266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4;top:212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5;top:212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03;top:212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5;top:176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3;top:176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76,2125" to="2876,24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962,5" path="m962,0l0,5e" stroked="t" o:allowincell="f" style="position:absolute;left:2876;top:2481;width:961;height:4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3103;top:248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90,1225" to="2990,21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90,1405" to="5155,1405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844;top:104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86,1585" to="4586,212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754,4" path="m754,4l0,0e" stroked="t" o:allowincell="f" style="position:absolute;left:3845;top:1766;width:753;height:3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4586,1765" to="5155,1765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015;top:140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2;top:140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45,1045" to="5155,104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243;top:68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6;top:338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7;top:3385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3.10</w:t>
      </w:r>
      <w:r>
        <w:rPr/>
        <w:t>. Две тонкие собирающие линзы имеют общую главную оптическую ось. Фокусное расстояние первой линзы 10 см, а второй – 20 см. Расстояние от предмета до первой линзы равно 30 см. При каких расстояниях между линзами эта оптическая система дает мнимое уменьшенное изображение предме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ходим положение изображения предмета, даваемое первой линзой. Сделаем рисунок и введем обозначения. </w:t>
      </w:r>
      <w:r>
        <w:rPr/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4pt" filled="f" o:ole="">
            <v:imagedata r:id="rId3" o:title=""/>
          </v:shape>
          <o:OLEObject Type="Embed" ProgID="" ShapeID="ole_rId2" DrawAspect="Content" ObjectID="_1240410596" r:id="rId2"/>
        </w:object>
      </w:r>
      <w:r>
        <w:rPr/>
        <w:t xml:space="preserve"> см. Увеличение первой линзы (1) </w:t>
      </w:r>
      <w:r>
        <w:rPr/>
        <w:object w:dxaOrig="1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4pt" filled="f" o:ole="">
            <v:imagedata r:id="rId5" o:title=""/>
          </v:shape>
          <o:OLEObject Type="Embed" ProgID="" ShapeID="ole_rId4" DrawAspect="Content" ObjectID="_1723090864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изображение стрелоч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даваемое второй линзой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. Тогда рассуждая похожим образом, находим увеличение второй линзы </w:t>
      </w:r>
      <w:r>
        <w:rPr/>
        <w:object w:dxaOrig="1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4pt" filled="f" o:ole="">
            <v:imagedata r:id="rId7" o:title=""/>
          </v:shape>
          <o:OLEObject Type="Embed" ProgID="" ShapeID="ole_rId6" DrawAspect="Content" ObjectID="_567369423" r:id="rId6"/>
        </w:object>
      </w:r>
      <w:r>
        <w:rPr/>
        <w:t xml:space="preserve">, где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соответственно расстояния от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до второй линзы и от линзы до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. Из последнего равенства находим </w:t>
      </w:r>
      <w:r>
        <w:rPr/>
        <w:object w:dxaOrig="11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4pt" filled="f" o:ole="">
            <v:imagedata r:id="rId9" o:title=""/>
          </v:shape>
          <o:OLEObject Type="Embed" ProgID="" ShapeID="ole_rId8" DrawAspect="Content" ObjectID="_850280056" r:id="rId8"/>
        </w:object>
      </w:r>
      <w:r>
        <w:rPr/>
        <w:t xml:space="preserve"> или с учетом (1) имеем  </w:t>
      </w:r>
      <w:r>
        <w:rPr/>
        <w:object w:dxaOrig="12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4pt" filled="f" o:ole="">
            <v:imagedata r:id="rId11" o:title=""/>
          </v:shape>
          <o:OLEObject Type="Embed" ProgID="" ShapeID="ole_rId10" DrawAspect="Content" ObjectID="_242419755" r:id="rId10"/>
        </w:object>
      </w:r>
      <w:r>
        <w:rPr/>
        <w:t xml:space="preserve">. Из этого находим увеличение системы линз </w:t>
      </w:r>
      <w:r>
        <w:rPr/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2067833046" r:id="rId12"/>
        </w:object>
      </w:r>
      <w:r>
        <w:rPr/>
        <w:t xml:space="preserve">. По условию </w:t>
      </w:r>
      <w:r>
        <w:rPr/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900860297" r:id="rId14"/>
        </w:object>
      </w:r>
      <w:r>
        <w:rPr/>
        <w:t xml:space="preserve">, т. е. </w:t>
      </w:r>
      <w:r>
        <w:rPr/>
        <w:object w:dxaOrig="19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4pt" filled="f" o:ole="">
            <v:imagedata r:id="rId17" o:title=""/>
          </v:shape>
          <o:OLEObject Type="Embed" ProgID="" ShapeID="ole_rId16" DrawAspect="Content" ObjectID="_1943540217" r:id="rId16"/>
        </w:object>
      </w:r>
      <w:r>
        <w:rPr/>
        <w:t xml:space="preserve"> (2). Для того, чтобы изображение было мнимым необходимо, чтобы выполнялось условие </w:t>
      </w:r>
      <w:r>
        <w:rPr/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723320827" r:id="rId18"/>
        </w:object>
      </w:r>
      <w:r>
        <w:rPr/>
        <w:t xml:space="preserve"> (3). </w:t>
      </w:r>
    </w:p>
    <w:p>
      <w:pPr>
        <w:pStyle w:val="Normal"/>
        <w:ind w:firstLine="360"/>
        <w:jc w:val="both"/>
        <w:rPr/>
      </w:pPr>
      <w:r>
        <w:rPr/>
        <w:t xml:space="preserve">По формуле второй тонкой линзы, удовлетворяющей условию (3), находим </w:t>
      </w:r>
    </w:p>
    <w:p>
      <w:pPr>
        <w:pStyle w:val="Normal"/>
        <w:ind w:firstLine="360"/>
        <w:jc w:val="center"/>
        <w:rPr/>
      </w:pPr>
      <w:r>
        <w:rPr/>
        <w:object w:dxaOrig="12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4pt" filled="f" o:ole="">
            <v:imagedata r:id="rId21" o:title=""/>
          </v:shape>
          <o:OLEObject Type="Embed" ProgID="" ShapeID="ole_rId20" DrawAspect="Content" ObjectID="_919330950" r:id="rId20"/>
        </w:object>
      </w:r>
      <w:r>
        <w:rPr/>
        <w:t xml:space="preserve"> </w:t>
      </w:r>
      <w:r>
        <w:rPr/>
        <w:t>(4).</w:t>
      </w:r>
    </w:p>
    <w:p>
      <w:pPr>
        <w:pStyle w:val="Normal"/>
        <w:ind w:firstLine="360"/>
        <w:jc w:val="both"/>
        <w:rPr/>
      </w:pPr>
      <w:r>
        <w:rPr/>
        <w:t xml:space="preserve">Подставим (4) в (2) </w:t>
      </w: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1426759294" r:id="rId22"/>
        </w:object>
      </w:r>
      <w:r>
        <w:rPr/>
        <w:t>. Решим это уравнение:</w:t>
      </w:r>
    </w:p>
    <w:p>
      <w:pPr>
        <w:pStyle w:val="Normal"/>
        <w:ind w:firstLine="360"/>
        <w:jc w:val="center"/>
        <w:rPr/>
      </w:pPr>
      <w:r>
        <w:rPr/>
        <w:object w:dxaOrig="18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9pt" filled="f" o:ole="">
            <v:imagedata r:id="rId25" o:title=""/>
          </v:shape>
          <o:OLEObject Type="Embed" ProgID="" ShapeID="ole_rId24" DrawAspect="Content" ObjectID="_1476383500" r:id="rId24"/>
        </w:object>
      </w:r>
      <w:r>
        <w:rPr/>
        <w:t xml:space="preserve">, откуда </w:t>
      </w:r>
      <w:r>
        <w:rPr/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1pt" filled="f" o:ole="">
            <v:imagedata r:id="rId27" o:title=""/>
          </v:shape>
          <o:OLEObject Type="Embed" ProgID="" ShapeID="ole_rId26" DrawAspect="Content" ObjectID="_1688456913" r:id="rId26"/>
        </w:object>
      </w:r>
      <w:r>
        <w:rPr/>
        <w:t xml:space="preserve"> (6).</w:t>
      </w:r>
    </w:p>
    <w:p>
      <w:pPr>
        <w:pStyle w:val="Normal"/>
        <w:ind w:firstLine="360"/>
        <w:jc w:val="both"/>
        <w:rPr/>
      </w:pPr>
      <w:r>
        <w:rPr/>
        <w:t xml:space="preserve">Из рисунка видно, что расстояние </w:t>
      </w:r>
      <w:r>
        <w:rPr/>
        <w:object w:dxaOrig="10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8pt" filled="f" o:ole="">
            <v:imagedata r:id="rId29" o:title=""/>
          </v:shape>
          <o:OLEObject Type="Embed" ProgID="" ShapeID="ole_rId28" DrawAspect="Content" ObjectID="_287029601" r:id="rId28"/>
        </w:object>
      </w:r>
      <w:r>
        <w:rPr/>
        <w:t xml:space="preserve">, с учетом (6) находим, что </w:t>
      </w:r>
      <w:r>
        <w:rPr/>
        <w:object w:dxaOrig="11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1pt" filled="f" o:ole="">
            <v:imagedata r:id="rId31" o:title=""/>
          </v:shape>
          <o:OLEObject Type="Embed" ProgID="" ShapeID="ole_rId30" DrawAspect="Content" ObjectID="_1501557477" r:id="rId30"/>
        </w:object>
      </w:r>
      <w:r>
        <w:rPr/>
        <w:t xml:space="preserve"> или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L</w:t>
      </w:r>
      <w:r>
        <w:rPr/>
        <w:t xml:space="preserve"> &lt; 15 см + 10 см &lt; 25 см.</w:t>
      </w:r>
    </w:p>
    <w:p>
      <w:pPr>
        <w:pStyle w:val="Normal"/>
        <w:ind w:firstLine="360"/>
        <w:rPr/>
      </w:pPr>
      <w:r>
        <w:rPr/>
        <w:t xml:space="preserve">Это верхний предел по </w:t>
      </w:r>
      <w:r>
        <w:rPr>
          <w:i/>
          <w:lang w:val="en-US"/>
        </w:rPr>
        <w:t>L</w:t>
      </w:r>
      <w:r>
        <w:rPr/>
        <w:t xml:space="preserve">, ибо </w:t>
      </w:r>
      <w:r>
        <w:rPr>
          <w:i/>
          <w:lang w:val="en-US"/>
        </w:rPr>
        <w:t>L</w:t>
      </w:r>
      <w:r>
        <w:rPr/>
        <w:t xml:space="preserve"> &lt;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зображение будет уменьшенным, но действительным. Таким образом, 15 см </w:t>
      </w:r>
      <w:r>
        <w:rPr>
          <w:lang w:val="en-US"/>
        </w:rPr>
        <w:t xml:space="preserve">&lt; </w:t>
      </w:r>
      <w:r>
        <w:rPr>
          <w:i/>
          <w:lang w:val="en-US"/>
        </w:rPr>
        <w:t>L</w:t>
      </w:r>
      <w:r>
        <w:rPr>
          <w:lang w:val="en-US"/>
        </w:rPr>
        <w:t xml:space="preserve"> &lt; </w:t>
      </w:r>
      <w:r>
        <w:rPr/>
        <w:t>25 см.</w:t>
      </w:r>
    </w:p>
    <w:sectPr>
      <w:headerReference w:type="default" r:id="rId32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4:00Z</dcterms:created>
  <dc:creator>GWladimir</dc:creator>
  <dc:description/>
  <cp:keywords/>
  <dc:language>en-US</dc:language>
  <cp:lastModifiedBy>GWladimir</cp:lastModifiedBy>
  <dcterms:modified xsi:type="dcterms:W3CDTF">2005-04-17T09:04:00Z</dcterms:modified>
  <cp:revision>2</cp:revision>
  <dc:subject/>
  <dc:title>1</dc:title>
</cp:coreProperties>
</file>