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.11</w:t>
      </w:r>
      <w:r>
        <w:rPr/>
        <w:t xml:space="preserve">. В проточном колориметре газ пропускают при температуре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93 </w:t>
      </w:r>
      <w:r>
        <w:rPr>
          <w:lang w:val="en-US"/>
        </w:rPr>
        <w:t>K</w:t>
      </w:r>
      <w:r>
        <w:rPr/>
        <w:t xml:space="preserve">. При мощности нагревателя 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 = 1 кВт и расходе газа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= 540 кг/ч температура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газа за нагревателем оказалась такой же, как и при удвоенной мощности нагревателя и увеличении расхода газа до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= 720 кг/ч. Найти температуру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газа. Давление газа постоянно, его молярная теплоемкость </w:t>
      </w:r>
      <w:r>
        <w:rPr>
          <w:i/>
          <w:lang w:val="en-US"/>
        </w:rPr>
        <w:t>c</w:t>
      </w:r>
      <w:r>
        <w:rPr/>
        <w:t xml:space="preserve"> = 29,3 Дж/(моль</w:t>
      </w:r>
      <w:r>
        <w:rPr>
          <w:rFonts w:eastAsia="Symbol" w:cs="Symbol" w:ascii="Symbol" w:hAnsi="Symbol"/>
        </w:rPr>
        <w:t></w:t>
      </w:r>
      <w:r>
        <w:rPr/>
        <w:t>К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9490</wp:posOffset>
                </wp:positionH>
                <wp:positionV relativeFrom="paragraph">
                  <wp:posOffset>22860</wp:posOffset>
                </wp:positionV>
                <wp:extent cx="1784985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880" cy="1486080"/>
                          <a:chOff x="0" y="0"/>
                          <a:chExt cx="17848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78452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2280" y="353160"/>
                            <a:ext cx="126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154520"/>
                            <a:ext cx="1249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9">
                                <a:moveTo>
                                  <a:pt x="0" y="9"/>
                                </a:moveTo>
                                <a:lnTo>
                                  <a:pt x="19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348120"/>
                            <a:ext cx="261000" cy="80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263">
                                <a:moveTo>
                                  <a:pt x="350" y="0"/>
                                </a:moveTo>
                                <a:cubicBezTo>
                                  <a:pt x="297" y="33"/>
                                  <a:pt x="26" y="111"/>
                                  <a:pt x="13" y="201"/>
                                </a:cubicBezTo>
                                <a:cubicBezTo>
                                  <a:pt x="0" y="290"/>
                                  <a:pt x="262" y="419"/>
                                  <a:pt x="273" y="538"/>
                                </a:cubicBezTo>
                                <a:cubicBezTo>
                                  <a:pt x="284" y="665"/>
                                  <a:pt x="56" y="804"/>
                                  <a:pt x="79" y="925"/>
                                </a:cubicBezTo>
                                <a:cubicBezTo>
                                  <a:pt x="102" y="1046"/>
                                  <a:pt x="342" y="1193"/>
                                  <a:pt x="411" y="12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353520"/>
                            <a:ext cx="273600" cy="79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252">
                                <a:moveTo>
                                  <a:pt x="383" y="0"/>
                                </a:moveTo>
                                <a:cubicBezTo>
                                  <a:pt x="327" y="28"/>
                                  <a:pt x="50" y="81"/>
                                  <a:pt x="29" y="169"/>
                                </a:cubicBezTo>
                                <a:cubicBezTo>
                                  <a:pt x="8" y="257"/>
                                  <a:pt x="257" y="409"/>
                                  <a:pt x="257" y="529"/>
                                </a:cubicBezTo>
                                <a:cubicBezTo>
                                  <a:pt x="257" y="657"/>
                                  <a:pt x="0" y="777"/>
                                  <a:pt x="29" y="897"/>
                                </a:cubicBezTo>
                                <a:cubicBezTo>
                                  <a:pt x="58" y="1017"/>
                                  <a:pt x="347" y="1178"/>
                                  <a:pt x="431" y="12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58212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73476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92448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58212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73476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92448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720" y="810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1520" y="810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677520"/>
                            <a:ext cx="3618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450">
                                <a:moveTo>
                                  <a:pt x="0" y="210"/>
                                </a:moveTo>
                                <a:cubicBezTo>
                                  <a:pt x="38" y="105"/>
                                  <a:pt x="76" y="0"/>
                                  <a:pt x="114" y="30"/>
                                </a:cubicBezTo>
                                <a:cubicBezTo>
                                  <a:pt x="152" y="60"/>
                                  <a:pt x="229" y="331"/>
                                  <a:pt x="228" y="390"/>
                                </a:cubicBezTo>
                                <a:cubicBezTo>
                                  <a:pt x="227" y="449"/>
                                  <a:pt x="95" y="446"/>
                                  <a:pt x="105" y="386"/>
                                </a:cubicBezTo>
                                <a:cubicBezTo>
                                  <a:pt x="115" y="326"/>
                                  <a:pt x="227" y="29"/>
                                  <a:pt x="285" y="30"/>
                                </a:cubicBezTo>
                                <a:cubicBezTo>
                                  <a:pt x="343" y="31"/>
                                  <a:pt x="447" y="330"/>
                                  <a:pt x="456" y="390"/>
                                </a:cubicBezTo>
                                <a:cubicBezTo>
                                  <a:pt x="465" y="450"/>
                                  <a:pt x="342" y="450"/>
                                  <a:pt x="342" y="390"/>
                                </a:cubicBezTo>
                                <a:cubicBezTo>
                                  <a:pt x="342" y="330"/>
                                  <a:pt x="418" y="60"/>
                                  <a:pt x="456" y="30"/>
                                </a:cubicBezTo>
                                <a:cubicBezTo>
                                  <a:pt x="494" y="0"/>
                                  <a:pt x="532" y="105"/>
                                  <a:pt x="57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3160" y="224280"/>
                            <a:ext cx="542880" cy="114480"/>
                          </a:xfrm>
                          <a:custGeom>
                            <a:avLst/>
                            <a:gdLst>
                              <a:gd name="textAreaLeft" fmla="*/ 0 w 307800"/>
                              <a:gd name="textAreaRight" fmla="*/ 308160 w 3078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03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034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7920" y="253080"/>
                            <a:ext cx="542880" cy="114480"/>
                          </a:xfrm>
                          <a:custGeom>
                            <a:avLst/>
                            <a:gdLst>
                              <a:gd name="textAreaLeft" fmla="*/ 0 w 307800"/>
                              <a:gd name="textAreaRight" fmla="*/ 308160 w 3078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03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034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39400"/>
                            <a:ext cx="10872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239400"/>
                            <a:ext cx="10872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108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108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60" y="914400"/>
                            <a:ext cx="675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 =con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1430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1.8pt;width:140.55pt;height:117pt" coordorigin="3574,36" coordsize="2811,2340">
                <v:rect id="shape_0" stroked="f" o:allowincell="f" style="position:absolute;left:3575;top:36;width:280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097,592" to="6090,5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967,9" path="m0,9l1967,0e" stroked="t" o:allowincell="f" style="position:absolute;left:4181;top:1854;width:1966;height: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11,1263" path="m350,0c297,33,26,111,13,201c0,290,262,419,273,538c284,665,56,804,79,925c102,1046,342,1193,411,1263e" stroked="t" o:allowincell="f" style="position:absolute;left:3770;top:585;width:410;height:126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31,1252" path="m383,0c327,28,50,81,29,169c8,257,257,409,257,529c257,657,0,777,29,897c58,1017,347,1178,431,1252e" stroked="t" o:allowincell="f" style="position:absolute;left:5708;top:593;width:430;height:125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3868,953" to="4494,9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868,1193" to="4494,119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868,1492" to="4494,14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749,953" to="6375,9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749,1193" to="6375,119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749,1492" to="6375,14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723,1313" to="4723,2032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5293,1313" to="5293,2032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shape id="shape_0" coordsize="570,450" path="m0,210c38,105,76,0,114,30c152,60,229,331,228,390c227,449,95,446,105,386c115,326,227,29,285,30c343,31,447,330,456,390c465,450,342,450,342,390c342,330,418,60,456,30c494,0,532,105,570,210e" stroked="t" o:allowincell="f" style="position:absolute;left:4723;top:1103;width:569;height:4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4272;top:389;width:854;height:179;mso-wrap-style:none;v-text-anchor:middle;rotation:270" type="_x0000_t1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04;top:435;width:854;height:179;mso-wrap-style:none;v-text-anchor:middle;rotation:270" type="_x0000_t15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stroked="t" o:allowincell="f" style="position:absolute;left:4609;top:413;width:170;height:539;mso-wrap-style:none;v-text-anchor:middle">
                  <v:imagedata r:id="rId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350;top:413;width:170;height:539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66;top:53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8;top:53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1476;width:10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 =con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71;top:1836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74;top:1116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За интервал времен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 xml:space="preserve"> нагреватель выделяет количество теплоты </w:t>
      </w:r>
      <w:r>
        <w:rPr/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3705916" r:id="rId6"/>
        </w:object>
      </w:r>
      <w:r>
        <w:rPr/>
        <w:t xml:space="preserve">, которое частично отдается газу массы </w:t>
      </w:r>
      <w:r>
        <w:rPr/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1386183412" r:id="rId8"/>
        </w:object>
      </w:r>
      <w:r>
        <w:rPr/>
        <w:t xml:space="preserve">, проходящему за это время через спираль нагревателя, и частично в количестве </w:t>
      </w:r>
      <w:r>
        <w:rPr/>
        <w:object w:dxaOrig="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8pt" filled="f" o:ole="">
            <v:imagedata r:id="rId11" o:title=""/>
          </v:shape>
          <o:OLEObject Type="Embed" ProgID="" ShapeID="ole_rId10" DrawAspect="Content" ObjectID="_547458426" r:id="rId10"/>
        </w:object>
      </w:r>
      <w:r>
        <w:rPr/>
        <w:t xml:space="preserve"> теряется из-за теплопроводности и излучения стенок трубки и торцов устройства. Уравнение теплового баланса для этих двух условий опыта имеют вид:</w:t>
      </w:r>
    </w:p>
    <w:p>
      <w:pPr>
        <w:pStyle w:val="Normal"/>
        <w:ind w:firstLine="360"/>
        <w:jc w:val="center"/>
        <w:rPr/>
      </w:pPr>
      <w:r>
        <w:rPr/>
        <w:object w:dxaOrig="23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3pt" filled="f" o:ole="">
            <v:imagedata r:id="rId13" o:title=""/>
          </v:shape>
          <o:OLEObject Type="Embed" ProgID="" ShapeID="ole_rId12" DrawAspect="Content" ObjectID="_490269401" r:id="rId12"/>
        </w:object>
      </w:r>
      <w:r>
        <w:rPr/>
        <w:t xml:space="preserve">, </w:t>
      </w:r>
      <w:r>
        <w:rPr/>
        <w:object w:dxaOrig="243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.95pt;height:33pt" filled="f" o:ole="">
            <v:imagedata r:id="rId15" o:title=""/>
          </v:shape>
          <o:OLEObject Type="Embed" ProgID="" ShapeID="ole_rId14" DrawAspect="Content" ObjectID="_788111302" r:id="rId1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object w:dxaOrig="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8pt" filled="f" o:ole="">
            <v:imagedata r:id="rId17" o:title=""/>
          </v:shape>
          <o:OLEObject Type="Embed" ProgID="" ShapeID="ole_rId16" DrawAspect="Content" ObjectID="_976703432" r:id="rId16"/>
        </w:object>
      </w:r>
      <w:r>
        <w:rPr/>
        <w:t xml:space="preserve"> – </w:t>
      </w:r>
      <w:r>
        <w:rPr/>
        <w:t xml:space="preserve">для установившейся разности температур </w:t>
      </w:r>
    </w:p>
    <w:p>
      <w:pPr>
        <w:pStyle w:val="Normal"/>
        <w:ind w:firstLine="360"/>
        <w:jc w:val="center"/>
        <w:rPr/>
      </w:pPr>
      <w:r>
        <w:rPr/>
        <w:object w:dxaOrig="12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8pt" filled="f" o:ole="">
            <v:imagedata r:id="rId19" o:title=""/>
          </v:shape>
          <o:OLEObject Type="Embed" ProgID="" ShapeID="ole_rId18" DrawAspect="Content" ObjectID="_1895692871" r:id="rId18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>одинаковы. Вычитая, имеем:</w:t>
      </w:r>
    </w:p>
    <w:p>
      <w:pPr>
        <w:pStyle w:val="Normal"/>
        <w:ind w:firstLine="360"/>
        <w:jc w:val="center"/>
        <w:rPr/>
      </w:pPr>
      <w:r>
        <w:rPr/>
        <w:object w:dxaOrig="23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pt;height:33pt" filled="f" o:ole="">
            <v:imagedata r:id="rId21" o:title=""/>
          </v:shape>
          <o:OLEObject Type="Embed" ProgID="" ShapeID="ole_rId20" DrawAspect="Content" ObjectID="_1941665930" r:id="rId20"/>
        </w:objec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Тогда </w:t>
      </w:r>
    </w:p>
    <w:p>
      <w:pPr>
        <w:pStyle w:val="Normal"/>
        <w:ind w:firstLine="360"/>
        <w:jc w:val="center"/>
        <w:rPr/>
      </w:pPr>
      <w:r>
        <w:rPr/>
        <w:object w:dxaOrig="20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34pt" filled="f" o:ole="">
            <v:imagedata r:id="rId23" o:title=""/>
          </v:shape>
          <o:OLEObject Type="Embed" ProgID="" ShapeID="ole_rId22" DrawAspect="Content" ObjectID="_2078052882" r:id="rId22"/>
        </w:object>
      </w:r>
      <w:r>
        <w:rPr/>
        <w:t>.</w:t>
      </w:r>
    </w:p>
    <w:p>
      <w:pPr>
        <w:pStyle w:val="Normal"/>
        <w:ind w:firstLine="360"/>
        <w:rPr/>
      </w:pPr>
      <w:r>
        <w:rPr/>
        <w:t xml:space="preserve">После подстановки значений имеем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= 312,8 </w:t>
      </w:r>
      <w:r>
        <w:rPr>
          <w:lang w:val="en-US"/>
        </w:rPr>
        <w:t>K</w:t>
      </w:r>
      <w:r>
        <w:rPr/>
        <w:t>.</w:t>
      </w:r>
    </w:p>
    <w:sectPr>
      <w:headerReference w:type="default" r:id="rId24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07:00Z</dcterms:created>
  <dc:creator>GWladimir</dc:creator>
  <dc:description/>
  <cp:keywords/>
  <dc:language>en-US</dc:language>
  <cp:lastModifiedBy>GWladimir</cp:lastModifiedBy>
  <dcterms:modified xsi:type="dcterms:W3CDTF">2005-04-17T09:07:00Z</dcterms:modified>
  <cp:revision>2</cp:revision>
  <dc:subject/>
  <dc:title>1</dc:title>
</cp:coreProperties>
</file>