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.11.Э</w:t>
      </w:r>
      <w:r>
        <w:rPr/>
        <w:t>. Определите ЭДС источника тока, если имеется 2 амперметра, используя минимальное число электрических схе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ge">
                  <wp:posOffset>1797685</wp:posOffset>
                </wp:positionV>
                <wp:extent cx="11684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371600"/>
                          <a:chOff x="0" y="0"/>
                          <a:chExt cx="116856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685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29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945000"/>
                            <a:ext cx="43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81">
                                <a:moveTo>
                                  <a:pt x="0" y="0"/>
                                </a:moveTo>
                                <a:lnTo>
                                  <a:pt x="7" y="2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91440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0288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343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2080" y="343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28600"/>
                            <a:ext cx="217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28600"/>
                            <a:ext cx="217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720" y="3430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40" y="343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3430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1430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2286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286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14300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1430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41.55pt;width:92pt;height:108pt" coordorigin="4560,2831" coordsize="1840,2160">
                <v:rect id="shape_0" stroked="f" o:allowincell="f" style="position:absolute;left:4560;top:2831;width:1839;height:2159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line id="shape_0" from="4568,4452" to="5365,44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coordsize="7,281" path="m0,0l7,281e" stroked="t" o:allowincell="f" style="position:absolute;left:5366;top:4319;width:6;height:280;mso-wrap-style:none;v-text-anchor:middle;mso-position-vertical-relative:page">
                  <v:fill o:detectmouseclick="t" on="false"/>
                  <v:stroke color="black" weight="19080" joinstyle="round" endcap="flat"/>
                  <w10:wrap type="square"/>
                </v:shape>
                <v:line id="shape_0" from="5480,4271" to="5480,469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480,4452" to="6391,44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4568,3372" to="4568,445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390,3372" to="6390,4451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967;top:3191;width:341;height:35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594;top:3191;width:341;height:35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936,3372" to="6391,337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308,3372" to="5592,337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4567,3372" to="4965,337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708,4631" to="6163,4631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10;top:3191;width:56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7;top:3191;width:56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9;top:2831;width:56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1;top:2831;width:56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3;top:4631;width:683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5;top:4631;width:56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 рисунке изображены две схемы. В первой из них оба вольтметра подключены к источнику последовательно, во второй используется только один вольтметр. Обозначим, через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и </w:t>
      </w:r>
      <w:r>
        <w:rPr/>
        <w:object w:dxaOrig="3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9pt" filled="f" o:ole="">
            <v:imagedata r:id="rId3" o:title=""/>
          </v:shape>
          <o:OLEObject Type="Embed" ProgID="" ShapeID="ole_rId2" DrawAspect="Content" ObjectID="_480414572" r:id="rId2"/>
        </w:object>
      </w:r>
      <w:r>
        <w:rPr/>
        <w:t xml:space="preserve"> показания вольтметров и через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– токи в цепях. Тогда</w:t>
      </w:r>
    </w:p>
    <w:p>
      <w:pPr>
        <w:pStyle w:val="Normal"/>
        <w:ind w:firstLine="360"/>
        <w:jc w:val="center"/>
        <w:rPr/>
      </w:pPr>
      <w:r>
        <w:rPr/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515981210" r:id="rId4"/>
        </w:object>
      </w:r>
      <w:r>
        <w:rPr/>
        <w:t xml:space="preserve">,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9pt" filled="f" o:ole="">
            <v:imagedata r:id="rId7" o:title=""/>
          </v:shape>
          <o:OLEObject Type="Embed" ProgID="" ShapeID="ole_rId6" DrawAspect="Content" ObjectID="_1012370094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637540</wp:posOffset>
                </wp:positionV>
                <wp:extent cx="1168400" cy="1257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257480"/>
                          <a:chOff x="0" y="0"/>
                          <a:chExt cx="116856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685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9151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830520"/>
                            <a:ext cx="43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81">
                                <a:moveTo>
                                  <a:pt x="0" y="0"/>
                                </a:moveTo>
                                <a:lnTo>
                                  <a:pt x="7" y="2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0028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9144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228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2080" y="228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14480"/>
                            <a:ext cx="217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228600"/>
                            <a:ext cx="43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228600"/>
                            <a:ext cx="5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0288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144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02888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288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50.2pt;width:92pt;height:99pt" coordorigin="4560,1004" coordsize="1840,1980">
                <v:rect id="shape_0" stroked="f" o:allowincell="f" style="position:absolute;left:4560;top:1004;width:183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68,2445" to="5365,24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7,281" path="m0,0l7,281e" stroked="t" o:allowincell="f" style="position:absolute;left:5366;top:2312;width:6;height:28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5480,2264" to="5480,26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80,2444" to="6391,2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68,1364" to="4568,2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90,1364" to="6390,244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358;top:1184;width:341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700,1364" to="6391,13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68,1364" to="5357,13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08,2624" to="6163,26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301;top:1184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59;top:1004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3;top:2624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5;top:2624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аметим, что </w:t>
      </w:r>
      <w:r>
        <w:rPr/>
        <w:object w:dxaOrig="8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4pt" filled="f" o:ole="">
            <v:imagedata r:id="rId9" o:title=""/>
          </v:shape>
          <o:OLEObject Type="Embed" ProgID="" ShapeID="ole_rId8" DrawAspect="Content" ObjectID="_1387705918" r:id="rId8"/>
        </w:object>
      </w:r>
      <w:r>
        <w:rPr/>
        <w:t xml:space="preserve">. Из этих соотношений получим </w:t>
      </w:r>
      <w:r>
        <w:rPr/>
        <w:object w:dxaOrig="1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36pt" filled="f" o:ole="">
            <v:imagedata r:id="rId11" o:title=""/>
          </v:shape>
          <o:OLEObject Type="Embed" ProgID="" ShapeID="ole_rId10" DrawAspect="Content" ObjectID="_1939754624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грешности измерений определяются, в основном, классом точности используемых вольтметров. Отметим здесь, что существенную роль играет также соотношение параметров вольтметров и источника. Например, при выполнении первой части задания максимальная точность достигается в случае, когда внутреннее сопротивление источника и сопротивления обоих вольтметров одного порядка. Если один из вольтметров высокоомный, а другой низкоомный, рассмотренный способ дает плохой результат. Если у одного из вольтметров </w:t>
      </w:r>
      <w:r>
        <w:rPr/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434280836" r:id="rId12"/>
        </w:object>
      </w:r>
      <w:r>
        <w:rPr/>
        <w:t xml:space="preserve">, то лучше всего измерять ЭДС источника с помощью одной схемы, приведенной на втором рисунке. В этом случае </w:t>
      </w:r>
      <w:r>
        <w:rPr/>
        <w:object w:dxaOrig="7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9pt" filled="f" o:ole="">
            <v:imagedata r:id="rId15" o:title=""/>
          </v:shape>
          <o:OLEObject Type="Embed" ProgID="" ShapeID="ole_rId14" DrawAspect="Content" ObjectID="_1322214903" r:id="rId14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headerReference w:type="default" r:id="rId16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21:00Z</dcterms:created>
  <dc:creator>GWladimir</dc:creator>
  <dc:description/>
  <cp:keywords/>
  <dc:language>en-US</dc:language>
  <cp:lastModifiedBy>GWladimir</cp:lastModifiedBy>
  <dcterms:modified xsi:type="dcterms:W3CDTF">2005-04-17T09:21:00Z</dcterms:modified>
  <cp:revision>2</cp:revision>
  <dc:subject/>
  <dc:title>1</dc:title>
</cp:coreProperties>
</file>