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4.11</w:t>
      </w:r>
      <w:r>
        <w:rPr/>
        <w:t xml:space="preserve">. Магнитное поле симметрично относительно вращения вокруг оси </w:t>
      </w:r>
      <w:r>
        <w:rPr>
          <w:i/>
          <w:lang w:val="en-US"/>
        </w:rPr>
        <w:t>z</w:t>
      </w:r>
      <w:r>
        <w:rPr/>
        <w:t xml:space="preserve">, причем проекция вектора магнитной индукции </w:t>
      </w:r>
      <w:r>
        <w:rPr/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1219447610" r:id="rId2"/>
        </w:object>
      </w:r>
      <w:r>
        <w:rPr/>
        <w:t xml:space="preserve"> на ось </w:t>
      </w:r>
      <w:r>
        <w:rPr>
          <w:i/>
          <w:lang w:val="en-US"/>
        </w:rPr>
        <w:t>z</w:t>
      </w:r>
      <w:r>
        <w:rPr/>
        <w:t xml:space="preserve"> изменяется по закону </w:t>
      </w:r>
      <w:r>
        <w:rPr/>
        <w:object w:dxaOrig="15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pt;height:34pt" filled="f" o:ole="">
            <v:imagedata r:id="rId5" o:title=""/>
          </v:shape>
          <o:OLEObject Type="Embed" ProgID="" ShapeID="ole_rId4" DrawAspect="Content" ObjectID="_1017047223" r:id="rId4"/>
        </w:object>
      </w:r>
      <w:r>
        <w:rPr/>
        <w:t xml:space="preserve">. Найти угол </w:t>
      </w:r>
      <w:r>
        <w:rPr>
          <w:rFonts w:eastAsia="Symbol" w:cs="Symbol" w:ascii="Symbol" w:hAnsi="Symbol"/>
        </w:rPr>
        <w:t></w:t>
      </w:r>
      <w:r>
        <w:rPr/>
        <w:t xml:space="preserve"> между вектором </w:t>
      </w:r>
      <w:r>
        <w:rPr/>
        <w:object w:dxaOrig="2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6pt" filled="f" o:ole="">
            <v:imagedata r:id="rId7" o:title=""/>
          </v:shape>
          <o:OLEObject Type="Embed" ProgID="" ShapeID="ole_rId6" DrawAspect="Content" ObjectID="_1460275099" r:id="rId6"/>
        </w:object>
      </w:r>
      <w:r>
        <w:rPr/>
        <w:t xml:space="preserve"> и осью </w:t>
      </w:r>
      <w:r>
        <w:rPr>
          <w:i/>
          <w:lang w:val="en-US"/>
        </w:rPr>
        <w:t>z</w:t>
      </w:r>
      <w:r>
        <w:rPr/>
        <w:t xml:space="preserve"> в точке </w:t>
      </w:r>
      <w:r>
        <w:rPr>
          <w:i/>
          <w:lang w:val="en-US"/>
        </w:rPr>
        <w:t>A</w:t>
      </w:r>
      <w:r>
        <w:rPr/>
        <w:t xml:space="preserve">, лежащей на расстоянии </w:t>
      </w:r>
      <w:r>
        <w:rPr>
          <w:i/>
          <w:lang w:val="en-US"/>
        </w:rPr>
        <w:t>R</w:t>
      </w:r>
      <w:r>
        <w:rPr/>
        <w:t xml:space="preserve"> от оси </w:t>
      </w:r>
      <w:r>
        <w:rPr>
          <w:i/>
          <w:lang w:val="en-US"/>
        </w:rPr>
        <w:t>z</w:t>
      </w:r>
      <w:r>
        <w:rPr/>
        <w:t xml:space="preserve"> и на расстоянии </w:t>
      </w:r>
      <w:r>
        <w:rPr>
          <w:i/>
          <w:lang w:val="en-US"/>
        </w:rPr>
        <w:t>h</w:t>
      </w:r>
      <w:r>
        <w:rPr/>
        <w:t xml:space="preserve"> от плоскости </w:t>
      </w:r>
      <w:r>
        <w:rPr>
          <w:i/>
          <w:lang w:val="en-US"/>
        </w:rPr>
        <w:t>XOY</w:t>
      </w:r>
      <w:r>
        <w:rPr/>
        <w:t xml:space="preserve">.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o</w:t>
      </w:r>
      <w:r>
        <w:rPr/>
        <w:t xml:space="preserve"> и 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o</w:t>
      </w:r>
      <w:r>
        <w:rPr/>
        <w:t xml:space="preserve"> – известные постоянные.</w:t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33600</wp:posOffset>
                </wp:positionH>
                <wp:positionV relativeFrom="paragraph">
                  <wp:posOffset>154940</wp:posOffset>
                </wp:positionV>
                <wp:extent cx="1918335" cy="162750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8440" cy="1627560"/>
                          <a:chOff x="0" y="0"/>
                          <a:chExt cx="1918440" cy="1627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18440" cy="162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3800" y="459000"/>
                            <a:ext cx="868680" cy="458640"/>
                          </a:xfrm>
                          <a:prstGeom prst="can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2320" y="1170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031400"/>
                            <a:ext cx="101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080" y="1031400"/>
                            <a:ext cx="650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60" y="573480"/>
                            <a:ext cx="216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6360" y="802800"/>
                            <a:ext cx="21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506160"/>
                            <a:ext cx="3182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" h="162">
                                <a:moveTo>
                                  <a:pt x="501" y="16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2480" y="23040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2680" y="573480"/>
                            <a:ext cx="289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2680" y="2304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9760" y="231120"/>
                            <a:ext cx="25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12680" y="230400"/>
                            <a:ext cx="289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20" y="57420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4120"/>
                            <a:ext cx="289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640" y="802800"/>
                            <a:ext cx="289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240" y="2520"/>
                            <a:ext cx="289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231120"/>
                            <a:ext cx="289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2120" y="331560"/>
                            <a:ext cx="1810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2">
                                <a:moveTo>
                                  <a:pt x="0" y="22"/>
                                </a:moveTo>
                                <a:cubicBezTo>
                                  <a:pt x="21" y="18"/>
                                  <a:pt x="77" y="0"/>
                                  <a:pt x="124" y="0"/>
                                </a:cubicBezTo>
                                <a:cubicBezTo>
                                  <a:pt x="171" y="0"/>
                                  <a:pt x="252" y="17"/>
                                  <a:pt x="285" y="2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6840" y="231120"/>
                            <a:ext cx="289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202760" y="0"/>
                            <a:ext cx="67896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723960" y="345600"/>
                            <a:ext cx="36072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759600" y="2520"/>
                            <a:ext cx="33588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03200" y="459720"/>
                            <a:ext cx="289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360" y="231120"/>
                            <a:ext cx="381600" cy="70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" h="1113">
                                <a:moveTo>
                                  <a:pt x="0" y="1113"/>
                                </a:moveTo>
                                <a:cubicBezTo>
                                  <a:pt x="75" y="1024"/>
                                  <a:pt x="353" y="765"/>
                                  <a:pt x="453" y="579"/>
                                </a:cubicBezTo>
                                <a:cubicBezTo>
                                  <a:pt x="553" y="393"/>
                                  <a:pt x="570" y="121"/>
                                  <a:pt x="60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231120"/>
                            <a:ext cx="36180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080">
                                <a:moveTo>
                                  <a:pt x="570" y="1080"/>
                                </a:moveTo>
                                <a:cubicBezTo>
                                  <a:pt x="389" y="900"/>
                                  <a:pt x="209" y="720"/>
                                  <a:pt x="114" y="540"/>
                                </a:cubicBezTo>
                                <a:cubicBezTo>
                                  <a:pt x="19" y="360"/>
                                  <a:pt x="9" y="18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pt;margin-top:12.2pt;width:151.05pt;height:128.15pt" coordorigin="3360,244" coordsize="3021,2563">
                <v:rect id="shape_0" stroked="f" o:allowincell="f" style="position:absolute;left:3360;top:244;width:3020;height:2562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4043;top:967;width:1367;height:721;mso-wrap-style:none;v-text-anchor:middle" type="_x0000_t22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671,428" to="4671,186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671,1868" to="6266,186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3645,1868" to="4669,2767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3701,1147" to="4041,114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701,1508" to="4041,1508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501,162" path="m501,162l0,0e" stroked="t" o:allowincell="f" style="position:absolute;left:4183;top:1041;width:500;height:161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line id="shape_0" from="5411,607" to="5412,114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955,1147" to="5410,114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955,607" to="4955,1145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013,608" to="5409,60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955,607" to="5410,1145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88;top:1148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60;top:2408;width:45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25;top:1508;width:45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29;top:248;width:45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87;top:608;width:45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85,22" path="m0,22c21,18,77,0,124,0c171,0,252,17,285,22e" stroked="t" o:allowincell="f" style="position:absolute;left:5127;top:766;width:284;height:2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5355;top:608;width:45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54;top:244;width:1068;height:543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4500;top:788;width:567;height:543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4556;top:248;width:528;height:463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stroked="f" o:allowincell="f" style="position:absolute;left:5412;top:968;width:45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601,1113" path="m0,1113c75,1024,353,765,453,579c553,393,570,121,601,0e" stroked="t" o:allowincell="f" style="position:absolute;left:3956;top:608;width:600;height:1112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570,1080" path="m570,1080c389,900,209,720,114,540c19,360,9,180,0,0e" stroked="t" o:allowincell="f" style="position:absolute;left:4785;top:608;width:569;height:1079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  <w:t xml:space="preserve">Воспользуемся важным свойством магнитного поля: линии магнитного поля всегда замкнуты и поэтому магнитный поток </w:t>
      </w:r>
      <w:r>
        <w:rPr>
          <w:rFonts w:eastAsia="Symbol" w:cs="Symbol" w:ascii="Symbol" w:hAnsi="Symbol"/>
        </w:rPr>
        <w:t></w:t>
      </w:r>
      <w:r>
        <w:rPr/>
        <w:t xml:space="preserve"> через любую замкнутую поверхность равен нулю. Рассмотрим замкнутую цилиндрическую поверхность, проходящую через точку </w:t>
      </w:r>
      <w:r>
        <w:rPr>
          <w:i/>
          <w:lang w:val="en-US"/>
        </w:rPr>
        <w:t>A</w:t>
      </w:r>
      <w:r>
        <w:rPr/>
        <w:t>. Тогда: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object w:dxaOrig="45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9pt;height:20pt" filled="f" o:ole="">
            <v:imagedata r:id="rId15" o:title=""/>
          </v:shape>
          <o:OLEObject Type="Embed" ProgID="" ShapeID="ole_rId14" DrawAspect="Content" ObjectID="_1736291108" r:id="rId14"/>
        </w:object>
      </w:r>
      <w:r>
        <w:rPr/>
        <w:t>.</w:t>
      </w:r>
    </w:p>
    <w:p>
      <w:pPr>
        <w:pStyle w:val="Normal"/>
        <w:jc w:val="center"/>
        <w:rPr/>
      </w:pPr>
      <w:r>
        <w:rPr/>
        <w:object w:dxaOrig="69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5pt;height:34pt" filled="f" o:ole="">
            <v:imagedata r:id="rId17" o:title=""/>
          </v:shape>
          <o:OLEObject Type="Embed" ProgID="" ShapeID="ole_rId16" DrawAspect="Content" ObjectID="_1350829320" r:id="rId16"/>
        </w:object>
      </w:r>
      <w:r>
        <w:rPr/>
        <w:object w:dxaOrig="612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6pt;height:34pt" filled="f" o:ole="">
            <v:imagedata r:id="rId19" o:title=""/>
          </v:shape>
          <o:OLEObject Type="Embed" ProgID="" ShapeID="ole_rId18" DrawAspect="Content" ObjectID="_362019310" r:id="rId18"/>
        </w:object>
      </w:r>
      <w:r>
        <w:rPr/>
        <w:t>.</w:t>
      </w:r>
    </w:p>
    <w:p>
      <w:pPr>
        <w:pStyle w:val="Normal"/>
        <w:ind w:firstLine="360"/>
        <w:rPr/>
      </w:pPr>
      <w:r>
        <w:rPr/>
      </w:r>
    </w:p>
    <w:sectPr>
      <w:headerReference w:type="default" r:id="rId20"/>
      <w:type w:val="nextPage"/>
      <w:pgSz w:orient="landscape" w:w="7920" w:h="12240"/>
      <w:pgMar w:left="851" w:right="851" w:gutter="0" w:header="1077" w:top="1133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>Могилев. Областная олимпиада. 2002 г.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09:09:00Z</dcterms:created>
  <dc:creator>GWladimir</dc:creator>
  <dc:description/>
  <cp:keywords/>
  <dc:language>en-US</dc:language>
  <cp:lastModifiedBy>GWladimir</cp:lastModifiedBy>
  <dcterms:modified xsi:type="dcterms:W3CDTF">2005-04-17T09:09:00Z</dcterms:modified>
  <cp:revision>2</cp:revision>
  <dc:subject/>
  <dc:title>1</dc:title>
</cp:coreProperties>
</file>