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Горизонтальная площадка с находящейся на ней монетой приводится в круговое поступательное движение в горизонтальной плоскости так, что все ее точки описывают окружности радиуса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. Коэффициент трения между площадкой и монетой μ. Каким будет установившееся движения монеты? Какой след оставляет она на площад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вижение будет круговым поступательным, причем центр монеты, как и любая другая ее точка, перемещается в лабораторной системе отсчета по окружности радиус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с той же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, что и подставка. Относительно последней монета движется по окружности радиуса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μg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μg</m:t>
        </m:r>
      </m:oMath>
      <w:r>
        <w:rPr>
          <w:sz w:val="24"/>
          <w:szCs w:val="24"/>
        </w:rPr>
        <w:t xml:space="preserve">. Пр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μg</m:t>
        </m:r>
      </m:oMath>
      <w:r>
        <w:rPr>
          <w:sz w:val="24"/>
          <w:szCs w:val="24"/>
        </w:rPr>
        <w:t xml:space="preserve"> она перемещается вместе с подставкой; в этом случа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22:00Z</dcterms:created>
  <dc:creator>Wladimir</dc:creator>
  <dc:description/>
  <cp:keywords/>
  <dc:language>en-US</dc:language>
  <cp:lastModifiedBy>Wladimir</cp:lastModifiedBy>
  <dcterms:modified xsi:type="dcterms:W3CDTF">2004-11-03T17:22:00Z</dcterms:modified>
  <cp:revision>2</cp:revision>
  <dc:subject/>
  <dc:title>Задачи разных лет</dc:title>
</cp:coreProperties>
</file>