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 непроводящий стержень, изогнутый под прямым углом, насажены две бусинки равной масс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несущие заряды противоположных знаков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 –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. В начальный момент времени бусинки неподвижны и находятся на расстояниях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2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от вершины угла. Отпустим их. Где окажется «дальняя» бусинка в тот момент когда «ближняя» доедет до вершины угла? Найдите скорости бусинок в тот момент, когда расстояние между ними составит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скольку массы бусинок одинаковы, их ускорения – они определяются соответствующими проекциями силы электрического взаимодействия – оказываются пропорциональными расстояниям до вершины угла. Это означает, что и скорости, и перемещения бусинок тоже пропорциональны этим расстояниям. Тогда на первый вопрос можно ответить сразу – бусинки доедут до угла одновременно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еперь – второй вопрос. Пусть в тот момент, когда расстояние между бусинками составляет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скорость первой бусинки равн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второй –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Сразу же заметим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 и запишем закон сохранения энергии замкнутой системы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t xml:space="preserve">Отсюда получа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den>
            </m:f>
          </m:e>
        </m:ra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22:00Z</dcterms:created>
  <dc:creator>Wladimir</dc:creator>
  <dc:description/>
  <cp:keywords/>
  <dc:language>en-US</dc:language>
  <cp:lastModifiedBy>Wladimir</cp:lastModifiedBy>
  <dcterms:modified xsi:type="dcterms:W3CDTF">2004-11-03T17:22:00Z</dcterms:modified>
  <cp:revision>2</cp:revision>
  <dc:subject/>
  <dc:title>Задачи разных лет</dc:title>
</cp:coreProperties>
</file>