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В металлическом шаре массой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радиусом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на расстоянии от центра 3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/4, сделана сферическая полость радиус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/4. Определить силу притяжения между этим шаром и маленьким шариком массы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находящимся на расстояни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по прямой, проходящей по диаметру полости. </w:t>
      </w:r>
    </w:p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Будем рассматривать силу притяжения как разность силы притяжения к сплошному шару радиус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силы притяжения к шару радиус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/4, который соответствует полости. Масса большого шар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М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малого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М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</w:t>
      </w:r>
    </w:p>
    <w:p>
      <w:pPr>
        <w:pStyle w:val="Normal"/>
        <w:spacing w:before="144" w:after="0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Так как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Для силы (по модулю) получим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27:00Z</dcterms:created>
  <dc:creator>Wladimir</dc:creator>
  <dc:description/>
  <cp:keywords/>
  <dc:language>en-US</dc:language>
  <cp:lastModifiedBy>Wladimir</cp:lastModifiedBy>
  <dcterms:modified xsi:type="dcterms:W3CDTF">2004-11-03T17:29:00Z</dcterms:modified>
  <cp:revision>3</cp:revision>
  <dc:subject/>
  <dc:title>Задачи разных лет</dc:title>
</cp:coreProperties>
</file>