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Мячик бросили вертикально вверх. Что больше – время подъема мячика вверх или время его падения обратно вниз? Объясните почему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ь в обоих случаях одинаковый –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Если сопротивление воздуха не учитывать, то одинаково и ускорение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огда из форму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следует, что одинаковым будет и время –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Если сопротивление воздуха не учитывать, то при подъеме мяча силы тяжести </w:t>
      </w:r>
      <w:r>
        <w:rPr>
          <w:i/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и сопротивления воздуха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направлены в одну сторону – вертикально вниз. Поэтому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При падении мяча сила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направлена вверх. Ускорение рав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>. Значит</w:t>
      </w:r>
    </w:p>
    <w:p>
      <w:pPr>
        <w:pStyle w:val="Normal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Поэтому время подъема меньше времени пад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40:00Z</dcterms:created>
  <dc:creator>Wladimir</dc:creator>
  <dc:description/>
  <cp:keywords/>
  <dc:language>en-US</dc:language>
  <cp:lastModifiedBy>Wladimir</cp:lastModifiedBy>
  <dcterms:modified xsi:type="dcterms:W3CDTF">2004-11-03T17:40:00Z</dcterms:modified>
  <cp:revision>3</cp:revision>
  <dc:subject/>
  <dc:title>Задачи разных лет</dc:title>
</cp:coreProperties>
</file>