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ва одинаковых маленьких металлических шарика подвешены в одной точке на непроводящих легких нитях равной длины. После сообщения шарикам одинаковых зарядов нити разошлись на небольшой угол. Если один шарик разрядить, то они соприкоснуться и снова разойдутся. Во сколько раз при этом изменится при этом угол между нитями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 шарик действуют силы: тяжести </w:t>
      </w:r>
      <w:r>
        <w:rPr>
          <w:i/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, упругости нит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кулоновская сила отталкивания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Их результирующая сила равна нулю (шарик находится в равновесии). При малых углах допустимо следующее равенство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szCs w:val="24"/>
        </w:rPr>
        <w:t xml:space="preserve">. Во второ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szCs w:val="24"/>
        </w:rPr>
        <w:t xml:space="preserve">, а заряд шарика </w:t>
      </w:r>
      <w:r>
        <w:rPr>
          <w:sz w:val="24"/>
          <w:szCs w:val="24"/>
        </w:rPr>
        <w:object w:dxaOrig="99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7pt" filled="f" o:ole="">
            <v:imagedata r:id="rId3" o:title=""/>
          </v:shape>
          <o:OLEObject Type="Embed" ProgID="" ShapeID="ole_rId2" DrawAspect="Content" ObjectID="_52894030" r:id="rId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Из системы записанных уравнений получим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6</m:t>
        </m:r>
      </m:oMath>
      <w:r>
        <w:rPr>
          <w:sz w:val="24"/>
          <w:szCs w:val="24"/>
        </w:rPr>
        <w:t>. Угол между нитями уменьшится в 1,6 раза.</w:t>
      </w:r>
    </w:p>
    <w:sectPr>
      <w:headerReference w:type="default" r:id="rId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43:00Z</dcterms:created>
  <dc:creator>Wladimir</dc:creator>
  <dc:description/>
  <cp:keywords/>
  <dc:language>en-US</dc:language>
  <cp:lastModifiedBy>Wladimir</cp:lastModifiedBy>
  <dcterms:modified xsi:type="dcterms:W3CDTF">2004-11-03T17:43:00Z</dcterms:modified>
  <cp:revision>3</cp:revision>
  <dc:subject/>
  <dc:title>Задачи разных лет</dc:title>
</cp:coreProperties>
</file>