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В цеп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Ом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1 Ом. Какое напряжение нужно подать на клемм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чтобы между точкам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было напряжени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1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закону Ома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szCs w:val="24"/>
        </w:rPr>
        <w:t xml:space="preserve">. Напряжение между точками 4 и 1 рав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В, а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sz w:val="24"/>
          <w:szCs w:val="24"/>
        </w:rPr>
        <w:t xml:space="preserve">.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В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szCs w:val="24"/>
        </w:rPr>
        <w:t xml:space="preserve"> В.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</m:oMath>
      <w:r>
        <w:rPr>
          <w:sz w:val="24"/>
          <w:szCs w:val="24"/>
        </w:rPr>
        <w:t xml:space="preserve">.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  <w:szCs w:val="24"/>
        </w:rPr>
        <w:t xml:space="preserve"> В. Искомая величи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7432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228600"/>
                            <a:ext cx="344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57168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1600" y="57168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57400" y="57168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66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80316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80316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8908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">
                                <a:moveTo>
                                  <a:pt x="34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289080"/>
                            <a:ext cx="44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890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5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9736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0492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">
                                <a:moveTo>
                                  <a:pt x="0" y="2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8080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9736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">
                                <a:moveTo>
                                  <a:pt x="0" y="2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pt;width:216pt;height:99pt" coordorigin="1080,60" coordsize="4320,1980">
                <v:rect id="shape_0" stroked="f" o:allowincell="f" style="position:absolute;left:1080;top:60;width:431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9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9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80;top:9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0;top: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0;top:6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0;top:1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619;top:420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8;top:420;width:541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79;top:420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0;top:960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40;top:960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20;top:960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260,1680" to="5039,168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,373" path="m0,373l0,0e" stroked="t" o:allowincell="f" style="position:absolute;left:2440;top:1299;width:0;height:3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7" path="m0,347l0,0e" stroked="t" o:allowincell="f" style="position:absolute;left:3508;top:1325;width:0;height:3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34" path="m0,334l0,0e" stroked="t" o:allowincell="f" style="position:absolute;left:4588;top:1325;width:0;height:3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7,1" path="m347,0l0,0e" stroked="t" o:allowincell="f" style="position:absolute;left:1258;top:515;width:346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707,1" path="m0,0l707,0e" stroked="t" o:allowincell="f" style="position:absolute;left:4318;top:515;width:706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02,1" path="m502,0l0,0e" stroked="t" o:allowincell="f" style="position:absolute;left:3263;top:515;width:50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4,1" path="m514,0l0,0e" stroked="t" o:allowincell="f" style="position:absolute;left:2158;top:528;width:51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19" path="m0,219l0,0e" stroked="t" o:allowincell="f" style="position:absolute;left:2440;top:540;width:0;height:2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70" path="m0,270l0,0e" stroked="t" o:allowincell="f" style="position:absolute;left:3508;top:502;width:0;height:2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57" path="m0,257l0,0e" stroked="t" o:allowincell="f" style="position:absolute;left:4588;top:528;width:0;height:2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2700;top: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0;top:6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2743200" cy="13735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3400"/>
                          <a:chOff x="0" y="0"/>
                          <a:chExt cx="2743200" cy="137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37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4488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44880"/>
                            <a:ext cx="344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488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68796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1600" y="68796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57400" y="68796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91296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91944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9194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40500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">
                                <a:moveTo>
                                  <a:pt x="34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405000"/>
                            <a:ext cx="44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0500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5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1328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2084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">
                                <a:moveTo>
                                  <a:pt x="0" y="2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39672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41328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">
                                <a:moveTo>
                                  <a:pt x="0" y="2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5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160"/>
                            <a:ext cx="186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">
                                <a:moveTo>
                                  <a:pt x="0" y="2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13000"/>
                            <a:ext cx="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2">
                                <a:moveTo>
                                  <a:pt x="0" y="0"/>
                                </a:moveTo>
                                <a:lnTo>
                                  <a:pt x="3" y="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27160"/>
                            <a:ext cx="19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">
                                <a:moveTo>
                                  <a:pt x="0" y="0"/>
                                </a:moveTo>
                                <a:lnTo>
                                  <a:pt x="311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513000"/>
                            <a:ext cx="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2">
                                <a:moveTo>
                                  <a:pt x="0" y="0"/>
                                </a:moveTo>
                                <a:lnTo>
                                  <a:pt x="3" y="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513000"/>
                            <a:ext cx="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2">
                                <a:moveTo>
                                  <a:pt x="0" y="0"/>
                                </a:moveTo>
                                <a:lnTo>
                                  <a:pt x="3" y="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pt;width:216.05pt;height:108.15pt" coordorigin="900,108" coordsize="4321,2163">
                <v:rect id="shape_0" stroked="f" o:allowincell="f" style="position:absolute;left:900;top:108;width:4319;height:21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2161;top:4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1;top:4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80;top:19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19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19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21;top:4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8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00;top:8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1;top:1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0;top:8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61;top:1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1;top:1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1;top:15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61;top:1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81;top:1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1;top:1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1;top:2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;top:8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0;top:19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439;top:651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18;top:651;width:541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9;top:651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81;top:1191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61;top:1191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41;top:1191;width:540;height:17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081,1911" to="4860,191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,360" path="m0,360l0,0e" stroked="t" o:allowincell="f" style="position:absolute;left:2248;top:1546;width:0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7" path="m0,347l0,0e" stroked="t" o:allowincell="f" style="position:absolute;left:3328;top:1556;width:0;height:3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34" path="m0,334l0,0e" stroked="t" o:allowincell="f" style="position:absolute;left:4408;top:1556;width:0;height:3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47,1" path="m347,0l0,0e" stroked="t" o:allowincell="f" style="position:absolute;left:1078;top:746;width:346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707,1" path="m0,0l707,0e" stroked="t" o:allowincell="f" style="position:absolute;left:4138;top:746;width:706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02,1" path="m502,0l0,0e" stroked="t" o:allowincell="f" style="position:absolute;left:3084;top:746;width:50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4,1" path="m514,0l0,0e" stroked="t" o:allowincell="f" style="position:absolute;left:1978;top:759;width:51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19" path="m0,219l0,0e" stroked="t" o:allowincell="f" style="position:absolute;left:2260;top:771;width:0;height:2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70" path="m0,270l0,0e" stroked="t" o:allowincell="f" style="position:absolute;left:3328;top:733;width:0;height:2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57" path="m0,257l0,0e" stroked="t" o:allowincell="f" style="position:absolute;left:4408;top:759;width:0;height:2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2521;top:2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0;top:2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1;top:8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81,471" to="1440,4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93,2" path="m0,2l293,0e" stroked="t" o:allowincell="f" style="position:absolute;left:2340;top:466;width:292;height: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,272" path="m0,0l3,272e" stroked="t" o:allowincell="f" style="position:absolute;left:1980;top:916;width:2;height:27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11,3" path="m0,0l311,3e" stroked="t" o:allowincell="f" style="position:absolute;left:3289;top:466;width:310;height: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,272" path="m0,0l3,272e" stroked="t" o:allowincell="f" style="position:absolute;left:3057;top:916;width:2;height:27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,272" path="m0,0l3,272e" stroked="t" o:allowincell="f" style="position:absolute;left:4137;top:916;width:2;height:27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8:00Z</dcterms:created>
  <dc:creator>Wladimir</dc:creator>
  <dc:description/>
  <cp:keywords/>
  <dc:language>en-US</dc:language>
  <cp:lastModifiedBy>Wladimir</cp:lastModifiedBy>
  <dcterms:modified xsi:type="dcterms:W3CDTF">2004-11-03T18:19:00Z</dcterms:modified>
  <cp:revision>3</cp:revision>
  <dc:subject/>
  <dc:title>Задачи разных лет</dc:title>
</cp:coreProperties>
</file>