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firstLine="360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В экспедиции испортился барометр. Геолог взял стеклянную трубку и закрыл один ее конец. Открытым концом поставил трубку на поверхность воды в озере и стал опускать ее. Когда верхний закрытый конец трубки сравнялся с поверхностью воды, длина столбика вошедшей в трубку воды оказалась равной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= 3 см. Геолог измерил еще длину всей трубки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58 см, вспомнил значение плотности воды 1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ускорения свободного падения 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= 9,8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и определил атмосферное давление. Определите его и вы.</w:t>
      </w:r>
    </w:p>
    <w:p>
      <w:pPr>
        <w:pStyle w:val="Normal"/>
        <w:tabs>
          <w:tab w:val="clear" w:pos="708"/>
          <w:tab w:val="left" w:pos="648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1377315" cy="13830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7360" cy="1383120"/>
                          <a:chOff x="0" y="0"/>
                          <a:chExt cx="1377360" cy="138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7360" cy="13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11487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3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69156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8760"/>
                            <a:ext cx="114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92280"/>
                            <a:ext cx="125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5760"/>
                            <a:ext cx="11484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576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8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7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8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3pt;width:108.45pt;height:108.9pt" coordorigin="4500,60" coordsize="2169,2178">
                <v:rect id="shape_0" stroked="f" o:allowincell="f" style="position:absolute;left:4500;top:60;width:2168;height:21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21;top:186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00;top:4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5761;top:1149;width:179;height:10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5761;top:1869;width:179;height:359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line id="shape_0" from="4681,1150" to="6661,11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039;top:69;width:180;height:108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859,69" to="5037,6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940,1869" to="6119,18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40,2229" to="6119,22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1,1869" to="6121,222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860,69" to="4860,114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Рассмотрим два состояния воздуха в трубке. В первом (трубка находится над поверхностью воды) его давл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</m:sub>
        </m:sSub>
      </m:oMath>
      <w:r>
        <w:rPr>
          <w:sz w:val="24"/>
          <w:szCs w:val="24"/>
        </w:rPr>
        <w:t xml:space="preserve">, а объ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площадь внутреннего поперечного сечения трубки. Во втором состоянии (трубка находится под водой) давление того же количества воздуха определим ка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а объ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 xml:space="preserve">. По закону Бойля – Мариотт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480" w:leader="none"/>
        </w:tabs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Из системы записанных уравнений найдем</w:t>
      </w:r>
    </w:p>
    <w:p>
      <w:pPr>
        <w:pStyle w:val="Normal"/>
        <w:tabs>
          <w:tab w:val="clear" w:pos="708"/>
          <w:tab w:val="left" w:pos="6480" w:leader="none"/>
        </w:tabs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П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7:20:00Z</dcterms:created>
  <dc:creator>Wladimir</dc:creator>
  <dc:description/>
  <cp:keywords/>
  <dc:language>en-US</dc:language>
  <cp:lastModifiedBy>Wladimir</cp:lastModifiedBy>
  <dcterms:modified xsi:type="dcterms:W3CDTF">2004-11-03T17:20:00Z</dcterms:modified>
  <cp:revision>2</cp:revision>
  <dc:subject/>
  <dc:title>Задачи разных лет</dc:title>
</cp:coreProperties>
</file>