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Диаграмма изменения состояния одноатомного идеального газа представляется участком 1-2 параболы, вершина которой находится в начале координат. Какая часть полученной газом теплоты пошла в этом процессе на изменение внутренней энергии газа и, какая – на совершение им работы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24840</wp:posOffset>
                </wp:positionV>
                <wp:extent cx="1257935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143000"/>
                          <a:chOff x="0" y="0"/>
                          <a:chExt cx="125784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914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430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00">
                                <a:moveTo>
                                  <a:pt x="0" y="360"/>
                                </a:moveTo>
                                <a:lnTo>
                                  <a:pt x="0" y="900"/>
                                </a:lnTo>
                                <a:lnTo>
                                  <a:pt x="358" y="898"/>
                                </a:lnTo>
                                <a:lnTo>
                                  <a:pt x="36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1137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22716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913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571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3080"/>
                            <a:ext cx="228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9.2pt;width:99.05pt;height:90pt" coordorigin="4680,984" coordsize="1981,1800">
                <v:rect id="shape_0" stroked="f" o:allowincell="f" style="position:absolute;left:4681;top:984;width:197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1;top:24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01;top:242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140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170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0,900" path="m0,360l0,900l358,898l360,0l0,360xe" stroked="t" o:allowincell="f" style="position:absolute;left:5581;top:1524;width:359;height:899;mso-wrap-style:none;v-text-anchor:middle">
                  <v:imagedata r:id="rId3" o:detectmouseclick="t"/>
                  <v:stroke color="black" weight="9360" dashstyle="dash" joinstyle="round" endcap="flat"/>
                  <w10:wrap type="square"/>
                </v:shape>
                <v:shape id="shape_0" fillcolor="white" stroked="f" o:allowincell="f" style="position:absolute;left:5761;top:1163;width:36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0;top:1702;width:36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98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41,1342" to="5042,24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41,2423" to="6479,24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41,1884" to="5580,24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81,1524" to="5940,188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41,1884" to="5580,188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41,1524" to="5940,15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Перечертим диаграмму процесса в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координатах. Для этого запишем уравнение парабо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– некоторый постоянный коэффициент. По уравнению газового состоян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4"/>
          <w:szCs w:val="24"/>
        </w:rPr>
        <w:t xml:space="preserve">. Из этих уравнений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αν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αν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– постоянная величина. Следовательно, график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) – отрезок прямой, проходящей через начало координа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боту газа определим по площади заштрихованной трапеции. Она равна разности площадей двух прямоугольных треугольник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O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O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Поэтому работа газ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менение внутренней энергии газ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ν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а полученная им теплота будет равн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(или 75 %), 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(или 25 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9:00Z</dcterms:created>
  <dc:creator>Wladimir</dc:creator>
  <dc:description/>
  <cp:keywords/>
  <dc:language>en-US</dc:language>
  <cp:lastModifiedBy>Wladimir</cp:lastModifiedBy>
  <dcterms:modified xsi:type="dcterms:W3CDTF">2004-11-03T17:50:00Z</dcterms:modified>
  <cp:revision>3</cp:revision>
  <dc:subject/>
  <dc:title>Задачи разных лет</dc:title>
</cp:coreProperties>
</file>