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Идеальный газ перевели из состояния с давлением с давлением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04 кПа и объемом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90 л в состояние с давлением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70 кПа и объемом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8 л. Определите изменение внутренней энергии газа в этом процессе.</w:t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/>
      </w:pPr>
      <w:r>
        <w:rPr>
          <w:sz w:val="24"/>
          <w:szCs w:val="24"/>
        </w:rPr>
        <w:t xml:space="preserve">Внутренняя энергия газа в начале процесс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ν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в его конце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ν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число степеней свободы одной молекулы газ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– его количество,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молярная газовая постоянная,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начальная и конечная температуры газа. С учетом уравнений газового состоя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Искомая величи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/>
      </w:pPr>
      <w:r>
        <w:rPr>
          <w:sz w:val="24"/>
          <w:szCs w:val="24"/>
        </w:rPr>
        <w:t xml:space="preserve">Выполнив арифметические расчеты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/>
      </w:pPr>
      <w:r>
        <w:rPr>
          <w:sz w:val="24"/>
          <w:szCs w:val="24"/>
        </w:rPr>
        <w:t xml:space="preserve">Задачу можно решить иначе. Если заметить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то из уравнения Менделеева – Клапейрона будет следовать, что температу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а значит и внутренняя энерг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Поэтому ее изменение равно ну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1:00Z</dcterms:created>
  <dc:creator>Wladimir</dc:creator>
  <dc:description/>
  <cp:keywords/>
  <dc:language>en-US</dc:language>
  <cp:lastModifiedBy>Wladimir</cp:lastModifiedBy>
  <dcterms:modified xsi:type="dcterms:W3CDTF">2004-11-03T17:21:00Z</dcterms:modified>
  <cp:revision>2</cp:revision>
  <dc:subject/>
  <dc:title>Задачи разных лет</dc:title>
</cp:coreProperties>
</file>