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Два велосипедиста находятся в диаметрально противоположных точках велотрека. Одновременно они начали гонку преследования, двигаясь со скоростями 40 км/ч и 41 км/ч. Спустя какое время один из велосипедистов догонит другого, если длина одного круга 400 м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ь, который проехал первый велосипедист до того момента, когда его догонит второй велосипедис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– искомое время. Второй велосипедист проехал за это время пу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Разность пройденных путей равна половине длины круг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Из системы записанных уравнений найде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>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3:00Z</dcterms:created>
  <dc:creator>Wladimir</dc:creator>
  <dc:description/>
  <cp:keywords/>
  <dc:language>en-US</dc:language>
  <cp:lastModifiedBy>Wladimir</cp:lastModifiedBy>
  <dcterms:modified xsi:type="dcterms:W3CDTF">2004-10-30T09:12:00Z</dcterms:modified>
  <cp:revision>4</cp:revision>
  <dc:subject/>
  <dc:title>Задачи разных лет</dc:title>
</cp:coreProperties>
</file>