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В нижней половине сферической части колбы находится вода, а в верхней – масло. С какой силой масло действует на воду, если масса масла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= 400 г? Атмосферное давление не учитывайте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Сила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, с которой масло давит на соприкасающуюся с ним поверхность воды, не зависит от формы сосуда, она определяется произведением давления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на этой поверхности на ее площадь </w:t>
      </w:r>
      <w:r>
        <w:rPr>
          <w:i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, т. е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>
          <w:sz w:val="24"/>
          <w:szCs w:val="24"/>
        </w:rPr>
        <w:t xml:space="preserve">. Давление рав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4"/>
          <w:szCs w:val="24"/>
        </w:rPr>
        <w:t xml:space="preserve">, где 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sz w:val="24"/>
          <w:szCs w:val="24"/>
        </w:rPr>
        <w:t xml:space="preserve"> – плотность масла, 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– высота его столба, </w:t>
      </w:r>
      <w:r>
        <w:rPr>
          <w:i/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 – ускорение свободного падения. Но </w:t>
      </w:r>
      <w:r>
        <w:rPr>
          <w:i/>
          <w:sz w:val="24"/>
          <w:szCs w:val="24"/>
          <w:lang w:val="en-US"/>
        </w:rPr>
        <w:t>h</w:t>
      </w:r>
      <w:r>
        <w:rPr>
          <w:i/>
          <w:sz w:val="24"/>
          <w:szCs w:val="24"/>
        </w:rPr>
        <w:t xml:space="preserve"> =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– радиус колбы. Поверхность воды, соприкасающаяся с маслом, – круг радиуса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. Поэтому площад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. Тогда си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πρ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Сила тяжести масл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V</m:t>
        </m:r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</w:rPr>
        <w:t xml:space="preserve"> – объем масла. Следовательно,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ρ</m:t>
        </m:r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</w:rPr>
        <w:t xml:space="preserve">, а искомая си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  <w:szCs w:val="24"/>
        </w:rPr>
        <w:t xml:space="preserve"> Н. Она больше силы тяжести масла в 1,5 раза: </w:t>
      </w:r>
      <w:r>
        <w:rPr>
          <w:sz w:val="24"/>
          <w:szCs w:val="24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>
          <w:sz w:val="24"/>
          <w:szCs w:val="24"/>
        </w:rPr>
        <w:t>.</w:t>
      </w:r>
    </w:p>
    <w:sectPr>
      <w:headerReference w:type="default" r:id="rId2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Задачи для подготовки к олимпиаде.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7:45:00Z</dcterms:created>
  <dc:creator>Wladimir</dc:creator>
  <dc:description/>
  <cp:keywords/>
  <dc:language>en-US</dc:language>
  <cp:lastModifiedBy>Wladimir</cp:lastModifiedBy>
  <dcterms:modified xsi:type="dcterms:W3CDTF">2004-11-02T17:45:00Z</dcterms:modified>
  <cp:revision>2</cp:revision>
  <dc:subject/>
  <dc:title>Задачи разных лет</dc:title>
</cp:coreProperties>
</file>