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ределите температуру воды в сосуде, если в него налили одну кружку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, четыре кружки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и пять кружек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Потери теплоты не учитыва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теплового баланса при смешивании двух первых порций воды запишется в вид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удельная теплоемкость воды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одной кружки воды,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</w:rPr>
        <w:t xml:space="preserve"> – температура смеси. Отсю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. Уравнение теплового баланса при смешивании первой смеси и третьей порции воды представится в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Отсю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6:00Z</dcterms:created>
  <dc:creator>Wladimir</dc:creator>
  <dc:description/>
  <cp:keywords/>
  <dc:language>en-US</dc:language>
  <cp:lastModifiedBy>Wladimir</cp:lastModifiedBy>
  <dcterms:modified xsi:type="dcterms:W3CDTF">2004-11-02T17:47:00Z</dcterms:modified>
  <cp:revision>5</cp:revision>
  <dc:subject/>
  <dc:title>Задачи разных лет</dc:title>
</cp:coreProperties>
</file>