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Точечный предмет расположен посередине между оптическим центром и главным фокусом собирающей линзы. Постройте изображение предмета и докажите, что оно находится в фокальной плоскости линзы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1838325" cy="11487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148760"/>
                          <a:chOff x="0" y="0"/>
                          <a:chExt cx="1838160" cy="114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38160" cy="11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2240" y="9144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/2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3430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6858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22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85080"/>
                            <a:ext cx="1828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456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259200"/>
                            <a:ext cx="1207800" cy="53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848">
                                <a:moveTo>
                                  <a:pt x="0" y="0"/>
                                </a:moveTo>
                                <a:lnTo>
                                  <a:pt x="1902" y="8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267480"/>
                            <a:ext cx="58752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873">
                                <a:moveTo>
                                  <a:pt x="0" y="0"/>
                                </a:moveTo>
                                <a:lnTo>
                                  <a:pt x="925" y="8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252000"/>
                            <a:ext cx="72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1">
                                <a:moveTo>
                                  <a:pt x="0" y="6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6850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6850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68508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914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944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pt;width:144.75pt;height:90.45pt" coordorigin="3780,60" coordsize="2895,1809">
                <v:rect id="shape_0" stroked="f" o:allowincell="f" style="position:absolute;left:3780;top:60;width:2894;height:18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08;top:150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/2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08;top:600;width: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148;top:114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28;top:4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148;top:4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148;top: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228,420" to="5228,185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3788,1139" to="6666,11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68,779" to="4868,113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868,780" to="5227,7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902,848" path="m0,0l1902,848e" stroked="t" o:allowincell="f" style="position:absolute;left:4492;top:468;width:1901;height:84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925,873" path="m0,0l925,873e" stroked="t" o:allowincell="f" style="position:absolute;left:4517;top:481;width:924;height:87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681" path="m0,681l0,0e" stroked="t" o:allowincell="f" style="position:absolute;left:4507;top:457;width:0;height:68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4509,1139" to="4509,150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868,1139" to="4868,150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48,1139" to="5948,150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09,1500" to="4867,150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868,1500" to="5227,150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228,1500" to="5947,1500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Пусть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предмет. Построим его изображение в линзе. Для этого используем вспомогательный предмет </w:t>
      </w:r>
      <w:r>
        <w:rPr>
          <w:i/>
          <w:sz w:val="24"/>
          <w:szCs w:val="24"/>
          <w:lang w:val="en-US"/>
        </w:rPr>
        <w:t>AS</w:t>
      </w:r>
      <w:r>
        <w:rPr>
          <w:sz w:val="24"/>
          <w:szCs w:val="24"/>
        </w:rPr>
        <w:t xml:space="preserve"> произвольной высоты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. Построим его изображение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высоту которого обозначим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. Точка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изображение точки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з подобия прямоугольных треугольников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O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AOS</w:t>
      </w:r>
      <w:r>
        <w:rPr>
          <w:sz w:val="24"/>
          <w:szCs w:val="24"/>
        </w:rPr>
        <w:t xml:space="preserve"> следует, что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а из подобия треугольников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F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KFO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4"/>
          <w:szCs w:val="24"/>
        </w:rPr>
        <w:t xml:space="preserve">. Из этих двух уравнений получ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Значит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>, что и требовалось доказать.</w:t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7:46:00Z</dcterms:created>
  <dc:creator>Wladimir</dc:creator>
  <dc:description/>
  <cp:keywords/>
  <dc:language>en-US</dc:language>
  <cp:lastModifiedBy>Wladimir</cp:lastModifiedBy>
  <dcterms:modified xsi:type="dcterms:W3CDTF">2004-11-02T17:46:00Z</dcterms:modified>
  <cp:revision>2</cp:revision>
  <dc:subject/>
  <dc:title>Задачи разных лет</dc:title>
</cp:coreProperties>
</file>