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сосуд налита вода, а сверху нее керосин. Пластмассовый шарик плавает так, что в воду погружено 60 % его объема, а в керосин – 30 %. Какая часть объема шарика будет находиться в воздухе, если его опустить в сосуд только с одним только керосином? Плотность воды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о = 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керосина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0,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едположим, что шарик в керосине не утонет, определим часть его объем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находящуюся в керосине. Условие равновесия шарика с учетом закона Архимеда будет иметь вид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асса шарика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его объем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з начального условия плавания шарика следует, что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ая систему записанных уравнений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 xml:space="preserve"> (или 105 %), что невозможно. Значит сделанное предположение неверно. На самом деле шарик утонет. Поэтому ответ задачи – искомая величин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49:00Z</dcterms:created>
  <dc:creator>Wladimir</dc:creator>
  <dc:description/>
  <cp:keywords/>
  <dc:language>en-US</dc:language>
  <cp:lastModifiedBy>Wladimir</cp:lastModifiedBy>
  <dcterms:modified xsi:type="dcterms:W3CDTF">2004-11-02T17:49:00Z</dcterms:modified>
  <cp:revision>3</cp:revision>
  <dc:subject/>
  <dc:title>Задачи разных лет</dc:title>
</cp:coreProperties>
</file>