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Определить температуру воды в сосуде, если в него налил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кружек воды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ужек воды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ружек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Потери теплоты не учитыва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едположим, что температур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Тогда уравнение теплового баланса при смешивании первых двух порций воды имеет вид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удельная теплоемкость воды,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сса одной кружки воды. Отсюд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метим сразу, что пр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равнение для температуры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стается тем ж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добавлении в первую смесь третьей порции воды уравнение теплового баланса представляется в следующе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Это уравнение записано в предположении, что температура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лучае обратного соотношения, т. е. при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уравнение теплового баланса, как и ранее, не измени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з последнего равенства получим искомую температуру воды в сосуд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50:00Z</dcterms:created>
  <dc:creator>Wladimir</dc:creator>
  <dc:description/>
  <cp:keywords/>
  <dc:language>en-US</dc:language>
  <cp:lastModifiedBy>Wladimir</cp:lastModifiedBy>
  <dcterms:modified xsi:type="dcterms:W3CDTF">2004-11-02T17:50:00Z</dcterms:modified>
  <cp:revision>2</cp:revision>
  <dc:subject/>
  <dc:title>Задачи разных лет</dc:title>
</cp:coreProperties>
</file>