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60"/>
        <w:jc w:val="both"/>
        <w:rPr/>
      </w:pPr>
      <w:r>
        <w:rPr>
          <w:b/>
          <w:sz w:val="24"/>
          <w:szCs w:val="24"/>
          <w:lang w:val="en-US"/>
        </w:rPr>
        <w:t>16</w:t>
      </w:r>
      <w:r>
        <w:rPr>
          <w:b/>
          <w:sz w:val="24"/>
          <w:szCs w:val="24"/>
        </w:rPr>
        <w:t>.</w:t>
      </w:r>
      <w:r>
        <w:rPr>
          <w:sz w:val="24"/>
          <w:szCs w:val="24"/>
        </w:rPr>
        <w:t xml:space="preserve"> В парикмахерской на противоположных стенах напротив друг друга находятся два параллельных плоских зеркала. Человек смотрит в одно из них. Определите расстояние </w:t>
      </w:r>
      <w:r>
        <w:rPr>
          <w:i/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между двумя соседними изображениями лица человека в этом зеркале. Расстояние между зеркалами 4 м.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71700</wp:posOffset>
                </wp:positionH>
                <wp:positionV relativeFrom="paragraph">
                  <wp:posOffset>7620</wp:posOffset>
                </wp:positionV>
                <wp:extent cx="2286000" cy="91440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6000" cy="914400"/>
                          <a:chOff x="0" y="0"/>
                          <a:chExt cx="2286000" cy="9144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286000" cy="914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343080"/>
                            <a:ext cx="21718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a      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 + 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       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 + 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600"/>
                            <a:ext cx="22860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  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280" y="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1  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i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 xml:space="preserve">        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8600" y="457920"/>
                            <a:ext cx="1943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114480"/>
                            <a:ext cx="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6080" y="114480"/>
                            <a:ext cx="23040" cy="68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078">
                                <a:moveTo>
                                  <a:pt x="0" y="0"/>
                                </a:moveTo>
                                <a:lnTo>
                                  <a:pt x="36" y="1078"/>
                                </a:ln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74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028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457200"/>
                            <a:ext cx="0" cy="22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457200"/>
                            <a:ext cx="720" cy="34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00280" y="571680"/>
                            <a:ext cx="228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600" y="685800"/>
                            <a:ext cx="800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28880" y="2286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86080" y="685800"/>
                            <a:ext cx="57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1pt;margin-top:0.6pt;width:180pt;height:72pt" coordorigin="3420,12" coordsize="3600,1440">
                <v:rect id="shape_0" stroked="f" o:allowincell="f" style="position:absolute;left:3420;top:12;width:3599;height:1439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420;top:552;width:341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a      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 + 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       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 + a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3420;top:372;width:359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1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     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shape id="shape_0" fillcolor="white" stroked="f" o:allowincell="f" style="position:absolute;left:4681;top:12;width:143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1  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</w:t>
                        </w:r>
                        <w:r>
                          <w:rPr>
                            <w:kern w:val="2"/>
                            <w:sz w:val="20"/>
                            <w:szCs w:val="20"/>
                            <w:i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 xml:space="preserve">        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square"/>
                </v:shape>
                <v:line id="shape_0" from="3780,733" to="6840,733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5041,192" to="5041,1271" stroked="t" o:allowincell="f" style="position:absolute">
                  <v:stroke color="black" weight="38160" joinstyle="miter" endcap="flat"/>
                  <v:fill o:detectmouseclick="t" on="false"/>
                  <w10:wrap type="square"/>
                </v:line>
                <v:shape id="shape_0" coordsize="36,1078" path="m0,0l36,1078e" stroked="t" o:allowincell="f" style="position:absolute;left:5761;top:192;width:35;height:1077;mso-wrap-style:none;v-text-anchor:middle">
                  <v:fill o:detectmouseclick="t" on="false"/>
                  <v:stroke color="black" weight="38160" joinstyle="round" endcap="flat"/>
                  <w10:wrap type="square"/>
                </v:shape>
                <v:line id="shape_0" from="5401,732" to="5401,109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4681,732" to="4681,109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6660,732" to="6660,109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3780,732" to="3780,1271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5041,912" to="5400,912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4681,912" to="5040,912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3780,1092" to="5039,1092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041,372" to="5760,372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  <v:line id="shape_0" from="5761,1092" to="6660,1092" stroked="t" o:allowincell="f" style="position:absolute;flip:x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square"/>
                </v:line>
              </v:group>
            </w:pict>
          </mc:Fallback>
        </mc:AlternateContent>
      </w:r>
      <w:r>
        <w:rPr>
          <w:sz w:val="24"/>
          <w:szCs w:val="24"/>
        </w:rPr>
        <w:t xml:space="preserve">Пусть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– лицо человека,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– его изображение в зеркале 1. Тогда расстояние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(обозначим его буквой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.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в зеркале 2 дает изображение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. Расстояние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даст в зеркале 1 изображение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Расстояние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3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 xml:space="preserve"> = </w:t>
      </w:r>
      <w:r>
        <w:rPr>
          <w:i/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1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= 2</w:t>
      </w:r>
      <w:r>
        <w:rPr>
          <w:i/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+ </w:t>
      </w:r>
      <w:r>
        <w:rPr>
          <w:i/>
          <w:sz w:val="24"/>
          <w:szCs w:val="24"/>
          <w:lang w:val="en-US"/>
        </w:rPr>
        <w:t>a</w:t>
      </w:r>
      <w:r>
        <w:rPr>
          <w:sz w:val="24"/>
          <w:szCs w:val="24"/>
        </w:rPr>
        <w:t>. Искомое расстояние</w:t>
      </w:r>
    </w:p>
    <w:p>
      <w:pPr>
        <w:pStyle w:val="Normal"/>
        <w:ind w:firstLine="360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type w:val="nextPage"/>
      <w:pgSz w:orient="landscape" w:w="8419" w:h="11906"/>
      <w:pgMar w:left="851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  <w:t>Задачи для подготовки к олимпиаде.</w:t>
    </w:r>
  </w:p>
</w:hdr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02T17:53:00Z</dcterms:created>
  <dc:creator>Wladimir</dc:creator>
  <dc:description/>
  <cp:keywords/>
  <dc:language>en-US</dc:language>
  <cp:lastModifiedBy>Wladimir</cp:lastModifiedBy>
  <dcterms:modified xsi:type="dcterms:W3CDTF">2004-11-02T17:53:00Z</dcterms:modified>
  <cp:revision>3</cp:revision>
  <dc:subject/>
  <dc:title>Задачи разных лет</dc:title>
</cp:coreProperties>
</file>