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en-US"/>
        </w:rPr>
        <w:t>17</w:t>
      </w:r>
      <w:r>
        <w:rPr>
          <w:sz w:val="24"/>
          <w:szCs w:val="24"/>
        </w:rPr>
        <w:t>. Железный шарик (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78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0 см, нагретый до температуры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0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, положили на лед, температура которого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На какую глубину погрузится шарик в лед? Теплопроводностью шарика и нагреванием воды пренебречь. Считать, что шарик погрузился в лед полностью. Удельная теплоемкость железа 460 Дж/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удельная теплота плавления льда 3,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Дж/кг, плотность льда 9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Объем расплавившегося льда равен сумме объемов цилиндр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и полусферы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, т. 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теплоты, отданное при охлаждении шара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лотность вещества шарика;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– его теплоемкос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еплоты, полученное льдом при плавлении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асса и плотность ль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закону сохранения энерги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отку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4:00Z</dcterms:created>
  <dc:creator>Wladimir</dc:creator>
  <dc:description/>
  <cp:keywords/>
  <dc:language>en-US</dc:language>
  <cp:lastModifiedBy>Wladimir</cp:lastModifiedBy>
  <dcterms:modified xsi:type="dcterms:W3CDTF">2004-11-02T17:54:00Z</dcterms:modified>
  <cp:revision>3</cp:revision>
  <dc:subject/>
  <dc:title>Задачи разных лет</dc:title>
</cp:coreProperties>
</file>