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плотную к противоположным стенкам прямоугольного стеклянного сосуда вставлены две металлические пластинки, их размеры одинаковы и равны размерам соответствующих стенок сосуда. Пластины подключены к источнику постоянного напряжения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4,5 B. В сосуд наливают подкисленную воду. Определите массу воды, ежесекундно наливаемой в сосуд, если сила тока в цепи со временем изменяется так, как показано на графике. Расстояние между пластинам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25 см, плотность воды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ее удельное сопротивление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7,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Ом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19380</wp:posOffset>
                </wp:positionV>
                <wp:extent cx="1714500" cy="1257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7480"/>
                          <a:chOff x="0" y="0"/>
                          <a:chExt cx="17146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4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    5    10    15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137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0288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99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788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78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2278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2278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7880"/>
                            <a:ext cx="800280" cy="80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9.4pt;width:135pt;height:99pt" coordorigin="3960,188" coordsize="2700,1980">
                <v:rect id="shape_0" stroked="f" o:allowincell="f" style="position:absolute;left:3960;top:188;width:2699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1809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    5    10    15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60;top:126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60;top:90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60;top:54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60;top:18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500,367" to="4500,18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500,1809" to="6119,180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500,1447" to="6119,144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00,1089" to="6119,108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00,729" to="6119,72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60,547" to="4860,180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20,547" to="5220,180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579,547" to="5579,180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41,547" to="5941,180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00,547" to="5759,180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По закону Ома сила тока между пластин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. Сопротивление вод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 xml:space="preserve">, площадь поперечного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 – высота столба воды,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его ширина. Масса налитой вод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, ее объ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lh</m:t>
        </m:r>
      </m:oMath>
      <w:r>
        <w:rPr>
          <w:sz w:val="24"/>
          <w:szCs w:val="24"/>
        </w:rPr>
        <w:t xml:space="preserve">. Тогда искомая величин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den>
        </m:f>
      </m:oMath>
      <w:r>
        <w:rPr>
          <w:sz w:val="24"/>
          <w:szCs w:val="24"/>
        </w:rPr>
        <w:t xml:space="preserve">. Силу тока I = 0,75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соответствующее время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1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йдем по графику. В итоге получаем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г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55:00Z</dcterms:created>
  <dc:creator>Wladimir</dc:creator>
  <dc:description/>
  <cp:keywords/>
  <dc:language>en-US</dc:language>
  <cp:lastModifiedBy>Wladimir</cp:lastModifiedBy>
  <dcterms:modified xsi:type="dcterms:W3CDTF">2004-11-02T17:55:00Z</dcterms:modified>
  <cp:revision>2</cp:revision>
  <dc:subject/>
  <dc:title>Задачи разных лет</dc:title>
</cp:coreProperties>
</file>